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</w:t>
      </w: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 xml:space="preserve">                          </w:t>
      </w: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Uchwała  Nr XV/75/07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Rady Gminy w Wielopolu Skrzyńskim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z dnia 27 grudnia 2007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w  sprawie zmiany Uchwały Nr.XXXIII/168/06 z dnia 7 marca 2006r. w sprawie szczegółowych zasad utrzymania czystości i porządku na terenie gminy Wielopole Skrzyńskie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 podstawie art.18 ust.2, pkt 15 ustawy z dnia 8 marca 1990r. o samorządzie gminnym /tekst jednolity:Dz.U. z  2001r. Nr 142, poz.1591z późn.zmian./ w związku z art. 3 i 4 ustawy z dnia  13 września 1996r. utrzymaniu czystości i porządku w gminach / tekst jednolity: Dz.U. Dz 2005r. Nr 236, poz. 2008 /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 xml:space="preserve">                                     </w:t>
      </w: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Rada Gminy w Wielopolu Skrzyńskim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 xml:space="preserve">                                             </w:t>
      </w: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Uchwala , co następuje 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§ 6 pkt 4 otrzymuje brzmienie :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. Ustala się, miesięczną minimalną ilość odpadów komunalnych wytwarzanych dla :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gospodarstw domowych – nie mniej niż 60 l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obiekty użyteczności publicznej, zakłady pracy określą miesięczną  ilość odpadów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 umowie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§ 2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Pozostałe postanowienia uchwały pozostają  bez zmi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Wykonanie uchwały powierza się Wójtowi Gminy Wielopole Skrzyńskie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4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dzór nad wykonaniem uchwały  powierza się Komisji Rozwoju Gminy, Rolnictwa      i Ochrony Środowiska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5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chwała wchodzi w życie po upływie 14 dni od dnia jej ogłoszenia w Dzienniku Urzędowym Województwa Podkarpackiego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i/>
          <w:iCs/>
        </w:rPr>
        <w:t xml:space="preserve">  </w:t>
      </w:r>
      <w:r>
        <w:rPr>
          <w:i/>
          <w:iCs/>
        </w:rPr>
        <w:t>Przewodniczący Rady Gminy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>Robert  Pieczonka</w:t>
      </w:r>
    </w:p>
    <w:sectPr>
      <w:type w:val="nextPage"/>
      <w:pgSz w:w="11906" w:h="16838"/>
      <w:pgMar w:left="1418" w:right="192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2:48:00Z</dcterms:created>
  <dc:creator>Urząd Gminy Wielopole </dc:creator>
  <dc:description/>
  <dc:language>en-US</dc:language>
  <cp:lastModifiedBy>Urząd Gminy Wielopole </cp:lastModifiedBy>
  <cp:lastPrinted>2008-01-02T09:48:00Z</cp:lastPrinted>
  <dcterms:modified xsi:type="dcterms:W3CDTF">2008-01-02T11:43:00Z</dcterms:modified>
  <cp:revision>14</cp:revision>
  <dc:subject/>
  <dc:title>                                  Uchwała  Nr  </dc:title>
</cp:coreProperties>
</file>