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ła Nr XVI/84/08</w:t>
      </w:r>
    </w:p>
    <w:p>
      <w:pPr>
        <w:pStyle w:val="TextBody"/>
        <w:spacing w:lineRule="auto" w:line="360"/>
        <w:ind w:left="-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  <w:t>Rady Gminy w Wielopolu Skrzyńskim</w:t>
      </w:r>
    </w:p>
    <w:p>
      <w:pPr>
        <w:pStyle w:val="TextBody"/>
        <w:spacing w:lineRule="auto" w:line="360"/>
        <w:ind w:left="-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  <w:t>z dnia 29 stycznia 2008 r.</w:t>
      </w:r>
    </w:p>
    <w:p>
      <w:pPr>
        <w:pStyle w:val="TextBody"/>
        <w:ind w:left="-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 xml:space="preserve">w sprawie: regulaminu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określającego wysokość stawek i szczegółowe warunki przyznawania dodatków do wynagrodzenia zasadniczego, szczegółowe warunki obliczania i wypłacania wynagrodzenia za godziny ponadwymiarowe i godziny doraźnych zastępstw, wysokość, kryteria i tryb przyznawania  i wypłacania nagród ze specjalnego funduszu na nagrody za osiągnięcia dydaktyczno - wychowawcze nauczycieli oraz wysokości i szczegółowych zasad przyznawania i wypłacania nauczycielskiego dodatku mieszkaniowego dla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>nauczycieli zatrudnionych w szkołach i placówkach oświatowych prowadzonych przez Gminę Wielopole Skrzyńskie.</w:t>
      </w:r>
    </w:p>
    <w:p>
      <w:pPr>
        <w:pStyle w:val="NormalnyWeb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 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a podstawie art. 30 ust. 6 i 6a, art. 49 ust. 1 pkt.1 i ust. 2 oraz art. 54 ust. 3 i 7 ustawy </w:t>
        <w:br/>
        <w:t xml:space="preserve">z dnia 26 stycznia 1982 r. – Karta Nauczyciela (tekst jednolity: Dz.U. z 2006r. Nr 97, poz. 674 z późn. zm.) w związku z art. 18 ust. 2 pkt. 15 ustawy z dnia 8 marca 1990 r. </w:t>
        <w:br/>
        <w:t xml:space="preserve">o samorządzie gminnym (tekst jednolity: Dz.U. z 2001r., Nr 142, poz. 1591 z późn. zm.) po uzgodnieniu z Zarządem Oddziału Związku Nauczycielstwa Polskiego w Wielopolu Skrzyńskim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Rada Gminy </w:t>
      </w:r>
    </w:p>
    <w:p>
      <w:pPr>
        <w:pStyle w:val="TextBody"/>
        <w:spacing w:before="0" w:after="28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la, co następuje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</w:t>
      </w:r>
    </w:p>
    <w:p>
      <w:pPr>
        <w:pStyle w:val="Heading1"/>
        <w:suppressAutoHyphens w:val="false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Postanowienia wstępne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spacing w:before="0" w:after="12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lekroć w regulaminie jest mowa o:</w:t>
      </w:r>
    </w:p>
    <w:p>
      <w:pPr>
        <w:pStyle w:val="Normal"/>
        <w:spacing w:before="0" w:after="120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szkole – należy rozumieć przez to jednostki organizacyjne wymienione w art.1 ust.1 pkt.1 ustawy z dnia 26 stycznia 1982 r. – Karta Nauczyciela, dla których organem prowadzącym jest gmina Wielopole Skrzyńskie,</w:t>
      </w:r>
    </w:p>
    <w:p>
      <w:pPr>
        <w:pStyle w:val="Normal"/>
        <w:spacing w:before="0" w:after="120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nauczycielu - należy rozumieć przez to również wychowawców i innych pracowników pedagogicznych zatrudnionych w jednostkach organizacyjnych, o których mowa w ust.1 pkt.1),</w:t>
      </w:r>
    </w:p>
    <w:p>
      <w:pPr>
        <w:pStyle w:val="Normal"/>
        <w:spacing w:before="0" w:after="120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klasie – należy przez to rozumieć także oddział przedszkolny,</w:t>
      </w:r>
    </w:p>
    <w:p>
      <w:pPr>
        <w:pStyle w:val="Tekstpodstawowywcity3"/>
        <w:suppressAutoHyphens w:val="false"/>
        <w:spacing w:before="120" w:after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4) obowiązkowym wymiarze zajęć lub pensum dydaktycznym – należy przez to rozumieć tygodniowy obowiązkowy wymiar godzin, o którym mowa w art. 42 ust.3 Karty Nauczyciela lub ustalony przez organ prowadzący na podstawie art. 42 ust.7 pkt. 3 - Karty Nauczyciela w Uchwale  Rady Gminy Nr XXXIII/166/06 z dnia 7 marca 2006 r.</w:t>
      </w:r>
    </w:p>
    <w:p>
      <w:pPr>
        <w:pStyle w:val="TextBodyIndent"/>
        <w:spacing w:before="120" w:after="120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) Karcie Nauczyciela – należy przez to rozumieć ustawę z dnia 26 stycznia 1982 roku – Karta Nauczyciela (Dz.U. z 2006r. Nr 97, poz. 674 z późn. zm.)</w:t>
      </w:r>
    </w:p>
    <w:p>
      <w:pPr>
        <w:pStyle w:val="TextBodyIndent"/>
        <w:spacing w:before="0" w:after="120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6) rozporządzeniu – należy przez to rozumieć rozporządzenie Ministra Edukacji Narodowej i Sportu z dnia 31 stycznia 2005 r. w sprawie minimalnych stawek wynagrodzenia zasadniczego nauczycieli, ogólnych warunków przyznawania dodatków do wynagrodzenia zasadniczego oraz wynagradzania za pracę w dniu wolnym od pracy  (Dz. U. Nr 22, poz.181, z późn. zm.) </w:t>
      </w:r>
    </w:p>
    <w:p>
      <w:pPr>
        <w:pStyle w:val="TextBodyIndent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7) zakładowej organizacji związkowej – rozumie się przez to Zarząd  Oddziału Związku Nauczycielstwa Polskiego  działający  na terenie Gminy Wielopole Skrzyńskie.</w:t>
      </w:r>
    </w:p>
    <w:p>
      <w:pPr>
        <w:pStyle w:val="TextBodyIndent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Tabelę zaszeregowania oraz minimalne stawki wynagrodzenia zasadniczego dla nauczycieli, a także sposób dokumentowania prawa do określonej stawki  wynagrodzenia zasadniczego określa rozporządzenie.</w:t>
      </w:r>
    </w:p>
    <w:p>
      <w:pPr>
        <w:pStyle w:val="Normal"/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ysokość, warunki oraz zasady wypłacania nauczycielo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2" w:leader="none"/>
        </w:tabs>
        <w:ind w:left="1062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ku za wysługę lat,</w:t>
      </w:r>
    </w:p>
    <w:p>
      <w:pPr>
        <w:pStyle w:val="Normal"/>
        <w:ind w:left="70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dodatku za uciążliwość pracy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3) dodatkowego wynagrodzenia za pracę w porze nocnej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4) nagród jubileuszowych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5) dodatkowego wynagrodzenia rocznego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6) zasiłku na zagospodarowanie,</w:t>
      </w:r>
    </w:p>
    <w:p>
      <w:pPr>
        <w:pStyle w:val="Normal"/>
        <w:ind w:left="35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7) odpraw z tytułu rozwiązania stosunku pracy,</w:t>
      </w:r>
    </w:p>
    <w:p>
      <w:pPr>
        <w:pStyle w:val="Normal"/>
        <w:ind w:left="357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8) odpraw z tytułu przejścia na emeryturę,</w:t>
      </w:r>
    </w:p>
    <w:p>
      <w:pPr>
        <w:pStyle w:val="Normal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kreślają odpowiednie przepisy Karty Nauczyciela oraz przepisy rozporządzenia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Wysokość, warunki oraz zasady wypłacania nauczycielom dotychczasowych dodatków specjalistycznych reguluje art. 9 ustawy z dnia 18 lutego 2000 roku o zmianie ustawy – Karta Nauczyciela oraz o zmianie innych ustaw ( Dz.U. Nr 19 poz.239)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I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motywacyjny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right="-47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ek motywacyjny dla nauczyciela nie może być wyższy niż 10 % jego wynagrodzenia zasadniczego, a dla dyrektora niż 15 % jego wynagrodzenia zasadnicz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datek motywacyjny nie przysługuje: 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709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nauczycielom karanym za przestępstwo popełnione umyślnie oraz przeciwko którym toczy się postępowanie karne lub dyscyplinarne,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709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nauczycielom, którzy otrzymali kary dyscyplinarne przewidziane przepisami Kodeksu Pracy i Karty Nauczyciela - przez okres 12 miesięcy od daty nałożenia kary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20" w:right="0" w:hanging="11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nauczycielom przebywającym na urlopach bezpłatnych , wychowawczych oraz przez okres 6 miesięcy po powrocie do pracy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993" w:right="0" w:hanging="284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) nauczycielom w okresie przebywania na urlopie dla poratowania zdrowia,</w:t>
      </w:r>
    </w:p>
    <w:p>
      <w:pPr>
        <w:pStyle w:val="Tekstpodstawowy2"/>
        <w:tabs>
          <w:tab w:val="clear" w:pos="708"/>
          <w:tab w:val="left" w:pos="709" w:leader="none"/>
        </w:tabs>
        <w:spacing w:before="0" w:after="120"/>
        <w:ind w:left="720" w:right="0" w:hanging="11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) nauczycielom zatrudnionym w wymiarze godzin niższym niż ½ obowiązkowego  wymiaru zajęć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993" w:right="0" w:hanging="284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) nauczycielom przebywającym w stanie nieczynnym 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Dodatek motywacyjny nie przysługuje za dni nieobecności w pracy z powodu niezdolności do pracy wskutek choroby bądź konieczności sprawowania opieki nad dzieckiem lub chorym członkiem rodziny, za które nauczyciel otrzymuje  wynagrodzenie lub zasiłek z ubezpieczenia społecznego.</w:t>
      </w:r>
    </w:p>
    <w:p>
      <w:pPr>
        <w:pStyle w:val="Tekstpodstawowywcity3"/>
        <w:spacing w:before="0" w:after="120"/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4.   Dodatek motywacyjny przyznaje się na czas określony, nie krótszy niż 3 miesiące i nie dłuższy niż jeden rok szkolny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5. Wysokość dodatku motywacyjnego dla nauczyciela oraz okres jego przyznania uwzględniając poziom spełniania warunków, o których mowa w § 4, ustala dyrektor, </w:t>
        <w:br/>
        <w:t>w stosunku do dyrektora szkoły Wójt Gminy, w  ramach posiadanych środków finansowych określonych w planie finansowym szkoły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  Dla nauczycieli rozpoczynających pracę w szkole (niezależnie od posiadanego stopnia awansu zawodowego) przyznanie dodatku motywacyjnego może nastąpić po upływie okresu umożliwiającego ocenę osiąganych wyników w pracy – minimalnie po trzech miesiącach od zatrudnienia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7.  Nauczycielom uzupełniającym etat w innej szkole dodatek motywacyjny przyznaje dyrektor szkoły macierzystej w uzgodnieniu z dyrektorem szkoły, w której nauczyciel uzupełnia etat. 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8. Nauczycielom przeniesionym do pracy w innej szkole – zgodnie z art. 18 Karty Nauczyciela – dodatek motywacyjny przyznaje dyrektor szkoły, do której nauczyciel został przeniesiony po zasięgnięciu opinii dyrektora poprzedniej szkoły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9.  Nauczycielom zatrudnionym w kilku szkołach, którzy w żadnej  z tych szkół nie są zatrudnieni w wymiarze co najmniej ½ obowiązkowego wymiaru zajęć łącznie jednak ich wymiar stanowi co najmniej ½  etatu dodatek motywacyjny przysługuje proporcjonalnie </w:t>
        <w:br/>
        <w:t xml:space="preserve">w każdej ze szkół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0. O przyznaniu dodatku motywacyjnego nauczyciel lub dyrektor powiadamiany jest pisemnie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1.  Dodatek motywacyjny wypłaca się z góry, w terminie wypłaty wynagrodzenia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2.  Na wypłatę dodatków motywacyjnych przeznacza się 6 % kwoty planowanej rocznie na wynagrodzenia zasadnicze.</w:t>
      </w:r>
    </w:p>
    <w:p>
      <w:pPr>
        <w:pStyle w:val="Normal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yznania nauczycielowi dodatku motywacyjnego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udokumentowane osiągnięcia edukacyjne uczni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osiągnięcia uczniów, potwierdzone w konkursach, turniejach i olimpiadach oraz </w:t>
        <w:br/>
        <w:t>w innych obszarach działań związanych z procesem dydaktyczn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skuteczne rozwiązywanie problemów wychowawczych uczniów poprzez kształtowanie postaw odpowiedzialności za własną edukację, planowania własnej przyszłości, pracy nad sobą oraz właściwych postaw moralnych i społe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skuteczne przeciwdziałanie agresji, patologiom i uzależnienio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aktywne i efektywne działania na rzecz uczniów potrzebujących opieki, </w:t>
        <w:br/>
        <w:t>z uwzględnieniem ich potrzeb, w szczególności w stałej współpracy z rodzicami, właściwymi instytucjami i osobami świadczącymi pomoc socj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inicjowanie i organizowanie imprez i uroczystości szkolnych, w tym zawodów sportowych i wycieczek szkol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udział w komisjach egzaminacyjnych, o których mowa w przepisach w sprawie warunków i sposobu oceniania, klasyfikowania i promowania uczniów i słuchaczy oraz przeprowadzania sprawdzianów i egzaminów w szkołach publ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opieka nad samorządem uczniowskim lub innymi organizacjami uczniowskimi działającymi w szko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inicjowanie i stałe prowadzenie nadobowiązkowych zajęć pozalekcyjnych </w:t>
        <w:br/>
        <w:t>i pozaszkol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en-US" w:eastAsia="en-US" w:bidi="ar-SA"/>
        </w:rPr>
        <w:t>skuteczne kierowanie rozwojem ucznia szczególnie uzdolnio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adaptacja i praktyczne oraz skuteczne stosowanie nowoczesnych metod nauczania </w:t>
        <w:br/>
        <w:t>i wychowania we współpracy z organem sprawującym nadzór pedagogiczny oraz innymi instytucjami wspomagającym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kowymi warunkami przyznania dodatku motywacyjnego dla dyrektorów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prowadzenie polityki finansowej szkoły zgodnie z obowiązującym prawem, przestrzeganie dyscypliny finansów publicznych, celowe i oszczędne wydatkowanie środków, racjonalne gospodarowanie majątkiem szkol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mierne działania zmierzające do wzbogacenia majątku szkolnego i pozyskiwania pozabudżetowych środków finans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skuteczne i oszczędne prowadzenie polityki kadr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0" w:leader="none"/>
          <w:tab w:val="left" w:pos="810" w:leader="none"/>
        </w:tabs>
        <w:spacing w:before="0" w:after="120"/>
        <w:ind w:left="45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siąganie przez placówkę wysokich osiągnięć w pracy dydaktycznej </w:t>
        <w:br/>
        <w:t>i wychowawczej.</w:t>
      </w:r>
    </w:p>
    <w:p>
      <w:pPr>
        <w:pStyle w:val="Normal"/>
        <w:tabs>
          <w:tab w:val="clear" w:pos="708"/>
          <w:tab w:val="left" w:pos="450" w:leader="none"/>
          <w:tab w:val="left" w:pos="810" w:leader="none"/>
        </w:tabs>
        <w:spacing w:before="0" w:after="12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center" w:pos="4759" w:leader="none"/>
        </w:tabs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  <w:t>Rozdział III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funkcyjny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5</w:t>
      </w:r>
    </w:p>
    <w:p>
      <w:pPr>
        <w:pStyle w:val="Normal"/>
        <w:autoSpaceDE w:val="false"/>
        <w:spacing w:before="24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Nauczycielom poszczególnych stopni awansu zawodowego, którym powierzono stanowisko dyrektora lub wicedyrektora placówki albo inne stanowisko kierownicze przewidziane w statucie szkoły, przysługuje dodatek funkcyjny, z tym że:</w:t>
      </w:r>
    </w:p>
    <w:p>
      <w:pPr>
        <w:pStyle w:val="Normal"/>
        <w:autoSpaceDE w:val="false"/>
        <w:spacing w:before="0" w:after="120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dyrektorowi - w wysokości od 15 % do 55 %</w:t>
      </w:r>
    </w:p>
    <w:p>
      <w:pPr>
        <w:pStyle w:val="Normal"/>
        <w:autoSpaceDE w:val="false"/>
        <w:spacing w:before="0" w:after="120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wicedyrektorowi – w wysokości od 15 do 45 %</w:t>
      </w:r>
    </w:p>
    <w:p>
      <w:pPr>
        <w:pStyle w:val="Normal"/>
        <w:autoSpaceDE w:val="false"/>
        <w:spacing w:before="0" w:after="120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kierownikowi filii -  w wysokości od 10 do 25 %</w:t>
      </w:r>
    </w:p>
    <w:p>
      <w:pPr>
        <w:pStyle w:val="Tekstpodstawowy3"/>
        <w:spacing w:before="0" w:after="120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średniego wynagrodzenia nauczyciela stażysty, o którym mowa w art. 30 ust. 3 Karty Nauczyciela. </w:t>
      </w:r>
    </w:p>
    <w:p>
      <w:pPr>
        <w:pStyle w:val="Tekstpodstawowy2"/>
        <w:suppressAutoHyphens w:val="false"/>
        <w:autoSpaceDE w:val="false"/>
        <w:spacing w:before="120" w:after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. Dodatek funkcyjny w wysokości ustalonej dla dyrektora szkoły przysługuje również wicedyrektorowi szkoły od pierwszego dnia miesiąca kalendarzowego następującego po trzech miesiącach nieobecności dyrektora szkoły z przyczyn innych niż urlop wypoczynkowy.</w:t>
      </w:r>
    </w:p>
    <w:p>
      <w:pPr>
        <w:pStyle w:val="Normal"/>
        <w:autoSpaceDE w:val="false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 Prawo do dodatku funkcyjnego powstaje od pierwszego dnia miesiąca następującego po miesiącu, w którym nastąpiło powierzenie stanowiska kierowniczego lub sprawowanie funkcji, a jeżeli powierzenie stanowiska lub sprawowanie funkcji nastąpiło pierwszego dnia miesiąca - od tego dnia.</w:t>
      </w:r>
    </w:p>
    <w:p>
      <w:pPr>
        <w:pStyle w:val="Normal"/>
        <w:autoSpaceDE w:val="false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 Dodatek funkcyjny nie przysługuje od pierwszego dnia miesiąca następującego po miesiącu, w którym nauczyciel zaprzestał pełnienia obowiązków związanych z powierzonym stanowiskiem kierowniczym lub sprawowaniem funkcji, a jeżeli zaprzestanie pełnienia obowiązków nastąpiło pierwszego dnia miesiąca - od tego dni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Wysokość dodatku funkcyjnego dla dyrektora szkoły ustala Wójt Gminy, a dla nauczyciela zajmującego inne stanowisko kierownicze - dyrektor szkoły, uwzględniając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ielkość szkoły, jej strukturę organizacyjną, złożoność zadań wynikających z zajmowanego stanowiska, liczbę stanowisk kierowniczych w szkole, wyniki pracy szkoły oraz warunki demograficzne </w:t>
        <w:br/>
        <w:t xml:space="preserve">i geograficzne, w jakich szkoła funkcjonuje w granicach określonych w tabeli stanowiącej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1 do Uchwał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Tekstpodstawowywcity2"/>
        <w:spacing w:before="0" w:after="12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  Nauczyciel, któremu powierzono stanowisko kierownicze na czas określony, traci prawo do dodatku funkcyjnego z upływem okresu powierzenia, a w razie wcześniejszego odwołania - z końcem miesiąca, w którym nastąpiło odwołanie, a jeżeli odwołanie nastąpiło pierwszego dnia miesiąca - od tego dnia.</w:t>
      </w:r>
    </w:p>
    <w:p>
      <w:pPr>
        <w:pStyle w:val="Tekstpodstawowywcit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before="0" w:after="120"/>
        <w:ind w:left="360" w:right="0" w:firstLine="7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6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Nauczycielom realizującym dodatkowe zadania oraz zajęcia przysługuje dodatek funkcyjny, z tym że nauczycielowi któremu powierzono: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) wychowawstwo klasy w wysokości do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80,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łotych za jedną klasę,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) funkcję doradcy metodycznego w wysokości  do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 %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średniego wynagrodzenia nauczyciela stażysty, o którym mowa w art. 30 ust. 3 Karty Nauczyciela,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 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funkcję nauczyciela konsultanta w wysokości do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20 %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średniego wynagrodzenia nauczyciela stażysty, o którym mowa w art. 30 ust. 3 Karty Nauczyciela,  </w:t>
      </w:r>
    </w:p>
    <w:p>
      <w:pPr>
        <w:pStyle w:val="Normal"/>
        <w:autoSpaceDE w:val="false"/>
        <w:spacing w:before="0" w:after="120"/>
        <w:ind w:left="567" w:right="0" w:hanging="141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4) funkcję opiekuna stażu w wysokości do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3 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 jednego stażystę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średniego wynagrodzenia nauczyciela stażysty, o którym mowa w art. 30 ust. 3 Karty Nauczyciela.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Wysokość dodatku  funkcyjnego, o którym mowa w ust. 1, uwzględniając zakres </w:t>
        <w:br/>
        <w:t>i złożoność zadań oraz warunki ich realizacji, ustala dyrektor w ramach posiadanych środków finansowych.</w:t>
      </w:r>
    </w:p>
    <w:p>
      <w:pPr>
        <w:pStyle w:val="Normal"/>
        <w:autoSpaceDE w:val="false"/>
        <w:spacing w:before="0" w:after="120"/>
        <w:ind w:left="360" w:right="0" w:firstLine="71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before="0" w:after="120"/>
        <w:ind w:left="360" w:right="0" w:firstLine="7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7</w:t>
      </w:r>
    </w:p>
    <w:p>
      <w:pPr>
        <w:pStyle w:val="Normal"/>
        <w:autoSpaceDE w:val="false"/>
        <w:spacing w:before="0" w:after="120"/>
        <w:ind w:left="360" w:right="0" w:firstLine="7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Prawo do dodatku funkcyjnego, o którym mowa w § 6 powstaje od pierwszego dnia miesiąca następującego po miesiącu, w którym nastąpiło powierzenie funkcji, a jeżeli powierzenie funkcji nastąpiło pierwszego dnia miesiąca - od tego dnia.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Dodatki funkcyjne, o których mowa w § 5 ust. 1 i § 6 ust. 1 nie przysługują w okresie nieusprawiedliwionej nieobecności w pracy, urlopu dla poratowania zdrowia, w okresach, za które nie przysługuje wynagrodzenie zasadnicze, oraz od pierwszego dnia miesiąca następującego po miesiącu, w którym nauczyciel zaprzestał pełnienia stanowiska, wychowawstwa lub funkcji z innych powodów,  a jeżeli zaprzestanie pełnienia obowiązków nastąpiło pierwszego dnia miesiąca - od tego dnia.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Dodatek funkcyjny przysługuje odrębnie za każdą sprawowaną funkcję oraz pełnione stanowisko.</w:t>
      </w:r>
    </w:p>
    <w:p>
      <w:pPr>
        <w:pStyle w:val="Tekstpodstawowy2"/>
        <w:autoSpaceDE w:val="false"/>
        <w:spacing w:before="0" w:after="120"/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  <w:t>4. Dodatek funkcyjny wypłaca się z góry w terminie wypłaty wynagrodzenia.</w:t>
      </w:r>
    </w:p>
    <w:p>
      <w:pPr>
        <w:pStyle w:val="Normal"/>
        <w:spacing w:before="0" w:after="120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V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za warunki pracy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8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uczycielom poszczególnych stopni awansu zawodowego przysługuje dodatek za warunki pracy z tytułu pracy w warunkach trudnych i uciążliwych, określonych w rozporządzeniu, za każdą godzinę dydaktyczną zrealizowaną w warunkach trudnych i uciążliwych w następującej wysokości:</w:t>
      </w:r>
    </w:p>
    <w:p>
      <w:pPr>
        <w:pStyle w:val="Normal"/>
        <w:autoSpaceDE w:val="false"/>
        <w:spacing w:before="0" w:after="120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) za prowadzenie zajęć w klasach łączonych 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 %</w:t>
      </w:r>
    </w:p>
    <w:p>
      <w:pPr>
        <w:pStyle w:val="Tekstpodstawowywcity2"/>
        <w:spacing w:before="0" w:after="120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) za prowadzenie indywidualnego nauczania dziecka zakwalifikowanego do kształcenia       specjalnego 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  %,</w:t>
      </w:r>
    </w:p>
    <w:p>
      <w:pPr>
        <w:pStyle w:val="Normal"/>
        <w:autoSpaceDE w:val="false"/>
        <w:spacing w:before="0" w:after="120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3) za prowadzenie zajęć rewalidacyjno-wychowawczych z dziećmi i młodzieżą upośledzonymi umysłowo w stopniu głębokim   -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30 %</w:t>
      </w:r>
    </w:p>
    <w:p>
      <w:pPr>
        <w:pStyle w:val="Normal"/>
        <w:autoSpaceDE w:val="false"/>
        <w:spacing w:before="0" w:after="120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stawki godzinowej otrzymywanego wynagrodzenia zasadniczego.</w:t>
      </w:r>
    </w:p>
    <w:p>
      <w:pPr>
        <w:pStyle w:val="Normal"/>
        <w:autoSpaceDE w:val="false"/>
        <w:spacing w:before="0" w:after="120"/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9</w:t>
      </w:r>
    </w:p>
    <w:p>
      <w:pPr>
        <w:pStyle w:val="Normal"/>
        <w:autoSpaceDE w:val="false"/>
        <w:spacing w:before="12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before="120" w:after="120"/>
        <w:ind w:left="0" w:right="-3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 Wysokość dodatku za warunki pracy dla nauczyciela ustala dyrektor szkoły, a dla dyrektora szkoły - organ prowadzący szkołę, biorąc pod uwagę stopień trudności, uciążliwości lub szkodliwości dla zdrowia realizowanych zadań lub wykonywanych prac.</w:t>
      </w:r>
    </w:p>
    <w:p>
      <w:pPr>
        <w:pStyle w:val="Tekstpodstawowy2"/>
        <w:autoSpaceDE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 razie zbiegu prawa do dodatku za trudne warunki pracy i dodatku za uciążliwe warunki pracy wypłaca się obydwa te dodatki.</w:t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Dodatki za warunki pracy wypłaca się z dołu na podstawie ewidencji faktycznie zrealizowanych zajęć w warunkach trudnych i uciążliwych prowadzonej przez dyrektora szkoły lub placówki.</w:t>
      </w:r>
    </w:p>
    <w:p>
      <w:pPr>
        <w:pStyle w:val="Normal"/>
        <w:autoSpaceDE w:val="false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V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za wysługę lat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0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0" w:after="120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Dodatek za wysługę lat przysługuje :</w:t>
      </w:r>
    </w:p>
    <w:p>
      <w:pPr>
        <w:pStyle w:val="TextBody"/>
        <w:tabs>
          <w:tab w:val="clear" w:pos="708"/>
          <w:tab w:val="left" w:pos="150" w:leader="none"/>
        </w:tabs>
        <w:spacing w:before="0" w:after="120"/>
        <w:ind w:left="33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) począwszy od pierwszego dnia miesiąca kalendarzowego po miesiącu, w którym</w:t>
        <w:br/>
        <w:t xml:space="preserve">   nauczyciel nabył prawo do dodatku lub do wyższej stawki dodatku, jeżeli nabycie</w:t>
        <w:br/>
        <w:t xml:space="preserve">   prawa nastąpiło w środku miesiąca,</w:t>
      </w:r>
    </w:p>
    <w:p>
      <w:pPr>
        <w:pStyle w:val="TextBody"/>
        <w:spacing w:before="0" w:after="120"/>
        <w:ind w:left="540" w:right="0" w:hanging="18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) za dany miesiąc jeżeli nabycie prawa do dodatku lub wyższej jego stawki nastąpiło od  pierwszego dnia miesiąca,</w:t>
      </w:r>
    </w:p>
    <w:p>
      <w:pPr>
        <w:pStyle w:val="TextBody"/>
        <w:spacing w:before="12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. Dodatek za  wysługę lat przysługuje nauczycielowi za dni, za które nauczyciel otrzymuje wynagrodzenie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Dodatek za wysługę lat nie przysługuje za dni nieobecności w pracy z powodu niezdolności do pracy wskutek choroby bądź konieczności sprawowania opieki nad dzieckiem lub chorym członkiem rodziny, za które nauczyciel otrzymuje wynagrodzenie lub zasiłek z ubezpieczenia społecznego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.  Okresy pracy uprawniające do dodatku za wysługę lat określa rozporządzenie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ek za wysługę lat wypłaca się z góry w terminie wypłaty wynagrodzenia.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VI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ynagrodzenie za godziny ponadwymiarowe i godziny doraźnych zastępstw</w:t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1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Wynagrodzenie za jedną godzinę ponadwymiarową i godzinę doraźnego zastępstwa oblicza się dzieląc przyznaną nauczycielowi stawkę wynagrodzenia zasadniczego, łącznie </w:t>
        <w:br/>
        <w:t xml:space="preserve">z dodatkiem za warunki pracy, jeżeli praca w godzinach ponadwymiarowych oraz doraźnego zastępstwa odbywa się w warunkach trudnych, uciążliwych lub szkodliwych dla zdrowia przez miesięczną liczbę godzin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bowiązkowego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ymiaru zajęć nauczyciela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Miesięczną liczbę godzin obowiązkowego wymiaru zajęć, o którym mowa w ust.1 ustala się mnożąc tygodniowy obowiązkowy wymiar zajęć nauczyciela określony w art. 42 ust.3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lub określony na podstawie art. 42 ust. 7 pkt. 1) i pkt. 3)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arty Nauczyciela przez 4,16 </w:t>
        <w:br/>
        <w:t xml:space="preserve">z zaokrągleniem do pełnych godzin, w ten sposób, że czas zajęć do 0,5 godziny pomija się, </w:t>
        <w:br/>
        <w:t>a co najmniej 0,5 godziny liczy się z pełną godzinę.</w:t>
      </w:r>
    </w:p>
    <w:p>
      <w:pPr>
        <w:pStyle w:val="Tekstpodstawowy2"/>
        <w:suppressAutoHyphens w:val="fals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Warunki zachowania lub utraty prawa do wynagrodzenia za niezrealizowane godziny ponadwymiarowo lub doraźnych zastępstw, określają odpowiednio przepisy ustaw: Karta Nauczyciela i Kodeks Pracy oraz rozporządzenia wydane na podstawie tych ustaw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W przypadku konieczności łączenia różnych wymiarów godzin zajęć w ramach jednego etatu, ustala się pensum proporcjonalnie w odniesieniu do łącznej liczby realizowanych przez nauczyciela zajęć. Wszystkie godziny ponad tak ustalony wymiar stanowią godziny ponadwymiarowe.</w:t>
      </w:r>
    </w:p>
    <w:p>
      <w:pPr>
        <w:pStyle w:val="Normal"/>
        <w:spacing w:before="0" w:after="12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2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Wynagrodzenie za godziny ponadwymiarowe i doraźne zastępstwa rozlicza się w okresach miesięcznych.</w:t>
      </w:r>
    </w:p>
    <w:p>
      <w:pPr>
        <w:pStyle w:val="Normal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ynagrodzenie za godziny ponadwymiarowe i doraźne zastępstwa wypłaca się z dołu na podstawie ewidencji zrealizowanych godzin ponadwymiarowych i doraźnych zastępstw,  prowadzonej przez dyrektora szkoły lub placówki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br/>
        <w:t>Rozdział VII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3"/>
        <w:ind w:left="36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Nagrody ze specjalnego funduszu nagró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3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Tworzy się specjalny fundusz nagród dla nauczycieli za ich osiągnięcia dydaktyczno- wychowawcze w wysokości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 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planowanych rocznych wynagrodzeń osobowych </w:t>
        <w:br/>
        <w:t>z przeznaczeniem na wypłaty nagród organu prowadzącego szkoły i dyrektorów szkół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W ramach środków wymienionych w § 1  na nagrody przyznawane przez organ prowadzący przeznacza się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0 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funduszu a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80 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na nagrody przyznawane przez dyrektora szkoły.</w:t>
      </w:r>
    </w:p>
    <w:p>
      <w:pPr>
        <w:pStyle w:val="TextBodyIndent"/>
        <w:tabs>
          <w:tab w:val="clear" w:pos="708"/>
          <w:tab w:val="left" w:pos="1640" w:leader="none"/>
        </w:tabs>
        <w:spacing w:before="0" w:after="12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Ustala się wysokość nagród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  <w:tab w:val="left" w:pos="1640" w:leader="none"/>
        </w:tabs>
        <w:spacing w:before="0" w:after="120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groda organu prowadzącego  w kwoci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00,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łotych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  <w:tab w:val="left" w:pos="1640" w:leader="none"/>
        </w:tabs>
        <w:spacing w:before="0" w:after="120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groda dyrektora szkoły w kwocie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000,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łotych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Środki na  nagrody planowane są w rocznym planie finansowym szkoły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Nagrody ze specjalnego funduszu nagród wypłaca się niezwłocznie po jej przyznaniu, jednak nie później niż do końca miesiąca, w którym nagroda została przyznana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Footnot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4</w:t>
      </w:r>
    </w:p>
    <w:p>
      <w:pPr>
        <w:pStyle w:val="Tekstpodstawowy2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groda dyrektora szkoły może być przyznana nauczycielowi po przepracowaniu </w:t>
        <w:br/>
        <w:t xml:space="preserve">w szkole co najmniej roku, posiadającemu co najmniej dobrą ocenę pracy pedagogicznej lub pozytywną ocenę dorobku zawodowego za okres stażu oraz spełniającemu co najmniej </w:t>
        <w:br/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5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 następujących kryteriów:</w:t>
      </w:r>
    </w:p>
    <w:p>
      <w:pPr>
        <w:pStyle w:val="Tekstpodstawowy2"/>
        <w:spacing w:before="0" w:after="12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1)  W zakresie pracy dydaktyczno-wychowawczej:</w:t>
      </w:r>
    </w:p>
    <w:p>
      <w:pPr>
        <w:pStyle w:val="Tekstpodstawowy2"/>
        <w:tabs>
          <w:tab w:val="clear" w:pos="708"/>
          <w:tab w:val="left" w:pos="540" w:leader="none"/>
        </w:tabs>
        <w:ind w:left="56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osiąga dobre wyniki w nauczaniu potwierdzone w sprawdzianach i egzaminach uczniów, przeprowadzanych przez okręgowe komisje egzaminacyjne.</w:t>
      </w:r>
    </w:p>
    <w:p>
      <w:pPr>
        <w:pStyle w:val="Tekstpodstawowy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tabs>
          <w:tab w:val="clear" w:pos="708"/>
          <w:tab w:val="left" w:pos="540" w:leader="none"/>
        </w:tabs>
        <w:ind w:left="540" w:right="0" w:hanging="54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odejmuje działalność innowacyjną w zakresie wdrażania nowatorskich metod nauczania   i wychowania, opracowywania autorskich programów i publikacji.</w:t>
      </w:r>
    </w:p>
    <w:p>
      <w:pPr>
        <w:pStyle w:val="Tekstpodstawowy2"/>
        <w:spacing w:before="120" w:after="0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c) osiąga dobre wyniki w nauczaniu, potwierdzone zakwalifikowaniem uczniów do udziału w zawodach II stopnia (okręgowych) lub III stopnia (wojewódzkich lub centralnych) ogólnopolskich lub wojewódzkich olimpiad przedmiotowych, zajęciem przez uczniów (zespół uczniów)  I-III miejsca w konkursach, zawodach, przeglądach </w:t>
        <w:br/>
        <w:t>i festiwalach wojewódzkich i ogólnopolskich.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posiada udokumentowane osiągnięcia w pracy z uczniami uzdolnionymi lub uczniami mającymi trudności w nauce,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) przygotowuje i wzorowo organizuje uroczystości szkolne lub środowiskowe.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f) prowadzi znaczącą działalność wychowawczą w klasie, szkole przez organizowanie wycieczek, udział uczniów w spektaklach teatralnych, koncertach, wystawach </w:t>
        <w:br/>
        <w:t>i spotkaniach.</w:t>
      </w:r>
    </w:p>
    <w:p>
      <w:pPr>
        <w:pStyle w:val="Tekstpodstawowy2"/>
        <w:spacing w:lineRule="auto" w:line="360"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) organizuje imprezy kulturalne, sportowe, rekreacyjne i wypoczynkowe.</w:t>
      </w:r>
    </w:p>
    <w:p>
      <w:pPr>
        <w:pStyle w:val="Tekstpodstawowy2"/>
        <w:spacing w:before="0" w:after="12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h) prawidłowo organizuje i prowadzi letni lub zimowy wypoczynek dla dzieci </w:t>
        <w:br/>
        <w:t>i młodzieży.</w:t>
      </w:r>
    </w:p>
    <w:p>
      <w:pPr>
        <w:pStyle w:val="Tekstpodstawowy2"/>
        <w:spacing w:lineRule="auto" w:line="360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) osiąga dobre wyniki w pracy resocjalizacyjnej z uczniami.</w:t>
      </w:r>
    </w:p>
    <w:p>
      <w:pPr>
        <w:pStyle w:val="Tekstpodstawowy2"/>
        <w:spacing w:lineRule="auto" w:line="360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)  stosuje nowatorskie i skuteczne metody w rozwiązywaniu problemów edukacyjnych.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) posiada dobre osiągnięcia w przygotowaniu i przeprowadzaniu sprawdzianów </w:t>
        <w:br/>
        <w:t xml:space="preserve">i egzaminów. </w:t>
      </w:r>
    </w:p>
    <w:p>
      <w:pPr>
        <w:pStyle w:val="Tekstpodstawowy2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>2) W zakresie pracy opiekuńczo-wychowawczej:</w:t>
      </w:r>
    </w:p>
    <w:p>
      <w:pPr>
        <w:pStyle w:val="Tekstpodstawowy2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zapewnia pomoc i opiekę uczniom lub wychowankom będącym w trudnej sytuacji materialnej lub życiowej, pochodzącym z rodzin ubogich lub patologicznych.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rowadzi działalność mająca na celu zapobieganie i zwalczanie przejawów patologii społecznej wśród dzieci i młodzieży, w szczególności narkomanii alkoholizmu.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c) organizuje współpracę szkoły lub placówki z jednostkami systemu ochrony zdrowia, policja, organizacjami i stowarzyszeniami oraz rodzicami w zakresie zapobiegania </w:t>
        <w:br/>
        <w:t xml:space="preserve">i usuwania przejawów patologii społecznej i niedostosowania społecznego dzieci </w:t>
        <w:br/>
        <w:t>i młodzieży.</w:t>
      </w:r>
    </w:p>
    <w:p>
      <w:pPr>
        <w:pStyle w:val="Tekstpodstawowy2"/>
        <w:ind w:left="198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organizuje udział rodziców w życiu szkoły lub placówki, rozwija formy współdziałania szkoły lub placówki z rodzicami.</w:t>
      </w:r>
    </w:p>
    <w:p>
      <w:pPr>
        <w:pStyle w:val="Tekstpodstawowy2"/>
        <w:ind w:left="180" w:right="0" w:first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3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W zakresie realizacji innych zadań statutowych szkoły:</w:t>
      </w:r>
    </w:p>
    <w:p>
      <w:pPr>
        <w:pStyle w:val="Tekstpodstawowy2"/>
        <w:ind w:left="180" w:right="0" w:firstLine="360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 bierze udział w zorganizowanych formach doskonalenia zawodowego.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udziela aktywnej pomocy w adaptacji zawodowej nauczycieli podejmujących pracę                 w zawodzie nauczyciela.</w:t>
      </w:r>
    </w:p>
    <w:p>
      <w:pPr>
        <w:pStyle w:val="Tekstpodstawowy2"/>
        <w:spacing w:before="120" w:after="0"/>
        <w:ind w:left="539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 bierze udział w pracach komisji egzaminacyjnych.</w:t>
      </w:r>
    </w:p>
    <w:p>
      <w:pPr>
        <w:pStyle w:val="Tekstpodstawowy2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 Nagroda organu prowadzącego może być przyznana nauczycielowi, który przepracował </w:t>
        <w:br/>
        <w:t xml:space="preserve">w szkole co najmniej jeden rok, posiad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yróżniającą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cenę pracy pedagogicznej oraz spełnia odpowiednio co najmniej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7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 kryteriów określonych § 14 ust. 1</w:t>
      </w:r>
    </w:p>
    <w:p>
      <w:pPr>
        <w:pStyle w:val="Tekstpodstawowy2"/>
        <w:spacing w:before="0" w:after="1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5</w:t>
      </w:r>
    </w:p>
    <w:p>
      <w:pPr>
        <w:pStyle w:val="Tekstpodstawowy2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Z wnioskiem o przyznanie nagrody organu prowadzącego może wystąpić:</w:t>
      </w:r>
    </w:p>
    <w:p>
      <w:pPr>
        <w:pStyle w:val="Tekstpodstawowy2"/>
        <w:spacing w:before="0" w:after="12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dyrektor szkoły lub przedszkola na wniosek Rady Pedagogicznej, lub z własnej    inicjatywy,</w:t>
      </w:r>
    </w:p>
    <w:p>
      <w:pPr>
        <w:pStyle w:val="Tekstpodstawowy2"/>
        <w:spacing w:before="0" w:after="12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Rada Szkoły jeżeli została powołana,</w:t>
      </w:r>
    </w:p>
    <w:p>
      <w:pPr>
        <w:pStyle w:val="Tekstpodstawowy2"/>
        <w:spacing w:before="0" w:after="12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Rada Rodziców</w:t>
      </w:r>
    </w:p>
    <w:p>
      <w:pPr>
        <w:pStyle w:val="Tekstpodstawowy2"/>
        <w:spacing w:before="0" w:after="12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Komisja Oświaty, Kultury, Zdrowia, Spraw Socjalnych i Porządku Publicznego Rady Gminy.</w:t>
      </w:r>
    </w:p>
    <w:p>
      <w:pPr>
        <w:pStyle w:val="Tekstpodstawowy2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e)  Zarząd Oddziału Związku Nauczycielstwa Polskiego w Wielopolu Skrzyńskim               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 Wnioski, o których mowa w ust. 1 składa się do Zespołu Obsługi Szkół i Przedszkola </w:t>
        <w:br/>
        <w:t>w Wielopolu Skrzyńskim.</w:t>
      </w:r>
    </w:p>
    <w:p>
      <w:pPr>
        <w:pStyle w:val="Tekstpodstawowy2"/>
        <w:spacing w:before="0" w:after="12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Z wnioskiem o przyznanie nagrody dyrektora szkoły może wystąpić: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40" w:leader="none"/>
          <w:tab w:val="left" w:pos="600" w:leader="none"/>
        </w:tabs>
        <w:spacing w:before="0" w:after="120"/>
        <w:ind w:left="24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da Pedagogiczna,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40" w:leader="none"/>
          <w:tab w:val="left" w:pos="600" w:leader="none"/>
        </w:tabs>
        <w:spacing w:before="0" w:after="120"/>
        <w:ind w:left="24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da Szkoły jeżeli została powołana,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40" w:leader="none"/>
          <w:tab w:val="left" w:pos="600" w:leader="none"/>
        </w:tabs>
        <w:spacing w:before="0" w:after="120"/>
        <w:ind w:left="24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da Rodziców.</w:t>
      </w:r>
    </w:p>
    <w:p>
      <w:pPr>
        <w:pStyle w:val="Tekstpodstawowy2"/>
        <w:spacing w:lineRule="auto" w:line="360"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Wnioski, o których mowa w ust. 3 składa się do dyrektora szkoły.</w:t>
      </w:r>
    </w:p>
    <w:p>
      <w:pPr>
        <w:pStyle w:val="Tekstpodstawowy2"/>
        <w:spacing w:lineRule="auto" w:line="360"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5.  Wzór wniosku, o którym mowa w pkt. 1 i 3 określ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2 do Uchwał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  Wnioski, o których mowa w ust. 1 i 3 składa się w terminie do 30 września każdego roku.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 prowadzący oraz dyrektor szkoły może przyznać nagrodę nauczycielowi </w:t>
        <w:br/>
        <w:t>z własnej inicjatywy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6</w:t>
      </w:r>
    </w:p>
    <w:p>
      <w:pPr>
        <w:pStyle w:val="Tekstpodstawowy2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lineRule="auto" w:line="360" w:before="0" w:after="12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 Nagrody organu prowadzącego przyznaje Wójt Gminy.</w:t>
      </w:r>
    </w:p>
    <w:p>
      <w:pPr>
        <w:pStyle w:val="Tekstpodstawowy2"/>
        <w:spacing w:lineRule="auto" w:line="360"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 Nagrody dyrektora szkoły przyznaje dyrektor szkoły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 Dyrektor szkoły lub nauczyciel, któremu została przyznana  nagroda, otrzymuje dyplom, którego kopię umieszcza się w teczce akt osobowych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 Nagrody, o których mowa w ust.. 1 i 2 przyznawane są w terminie do dnia 14 października każdego roku z okazji Dnia Edukacji Narodowej. W szczególnie uzasadnionych przypadkach nagroda może być przyznana w innym terminie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 17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nioski, które nie zostały rozpatrzone pozytywnie w danym roku kalendarzowym, nie są brane pod uwagę w roku następnym. Wniosek może być ponowiony w trybie i na zasadach określonych w niniejszym regulaminie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1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VIII</w:t>
      </w:r>
    </w:p>
    <w:p>
      <w:pPr>
        <w:pStyle w:val="Heading1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datek mieszkaniowy</w:t>
      </w:r>
    </w:p>
    <w:p>
      <w:pPr>
        <w:pStyle w:val="TextBody"/>
        <w:spacing w:before="0" w:after="120"/>
        <w:ind w:left="-36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8</w:t>
      </w:r>
    </w:p>
    <w:p>
      <w:pPr>
        <w:pStyle w:val="TextBody"/>
        <w:spacing w:before="0" w:after="120"/>
        <w:ind w:left="-36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.   Nauczycielowi posiadającemu kwalifikacje do zajmowania stanowiska nauczyciela  zatrudnionemu  w szkołach i placówkach oświatowych na terenie Gminy w wymiarze nie niższym niż połowa tygodniowego obowiązkowego wymiaru godzin przysługuje dodatek mieszkaniowy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. Wysokość nauczycielskiego dodatku mieszkaniowego, w zależności od liczby osób </w:t>
        <w:br/>
        <w:t>w rodzinie uprawnionego wynosi:</w:t>
      </w:r>
    </w:p>
    <w:p>
      <w:pPr>
        <w:pStyle w:val="TextBody"/>
        <w:spacing w:before="0" w:after="120"/>
        <w:ind w:left="465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) dla jednej osoby - 6 % miesięcznej stawki minimalnego wynagrodzenia za pracę ustalonego  w   ustawie z dnia 10 października 2002 r. o minimalnym wynagrodzeniu za pracę (Dz.U. Nr 200,      poz. 1679 z póżn. zm.),</w:t>
      </w:r>
    </w:p>
    <w:p>
      <w:pPr>
        <w:pStyle w:val="TextBody"/>
        <w:spacing w:before="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) dla dwóch osób - 8 % miesięcznej stawki minimalnego wynagrodzenia,</w:t>
      </w:r>
    </w:p>
    <w:p>
      <w:pPr>
        <w:pStyle w:val="TextBody"/>
        <w:spacing w:before="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) dla trzech osób - 10 % miesięcznej stawki minimalnego wynagrodzenia,</w:t>
      </w:r>
    </w:p>
    <w:p>
      <w:pPr>
        <w:pStyle w:val="TextBody"/>
        <w:spacing w:before="12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) dla czterech i więcej osób - 12 % miesięcznej stawki minimalnego wynagrodzenia.</w:t>
      </w:r>
    </w:p>
    <w:p>
      <w:pPr>
        <w:pStyle w:val="TextBody"/>
        <w:spacing w:before="12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Do członków rodziny nauczyciela uprawnionego do dodatku zalicza się wspólnie z nim        zamieszkujących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spółmałżonka i pozostające na utrzymaniu nauczyciela lub nauczyciela i jego małżonka dzieci do ukończenia 18 roku życia lub do czasu ukończenia przez nie szkoły ponadgimnazjalnej, nie dłużej niż do ukończenia 21 roku życia,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) pozostające na utrzymaniu nauczyciela lub nauczyciela i jego małżonka dzieci  będące studentami, do czasu ukończenia studiów wyższych, nie dłużej jednak niż do ukończenia 25 roku życi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dzieci niepełnosprawne nie posiadające własnego źródła dochodów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. O zaistniałej zmianie liczby członków rodziny, o których mowa w ust. 4 nauczyciel otrzymujący dodatek mieszkaniowy  jest obowiązany niezwłocznie powiadomić dyrektora szkoły, a dyrektor szkoły – Wójta Gminy. W przypadku niepowiadomienia   dyrektora szkoły lub organu prowadzącego o zmianie liczby członków rodziny, nienależnie pobrane przez nauczyciela świadczenie wraz z ustawowymi odsetkami podlega zwrotowi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5. Nauczycielowi i jego współmałżonkowi  zamieszkującemu  z  nim   stale, będącemu także nauczycielem  przysługuje tylko  jeden dodatek w wysokości określonej w ust. 2.     Małżonkowie wspólnie wskazują pracodawcę, który będzie im wypłacał dodatek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6. Dodatek mieszkaniowy przysługuje nauczycielowi niezależnie od tytułu prawnego do zajmowanego lokalu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7. Nauczycielowi  zatrudnionemu w kilku szkołach przysługuje tylko jeden dodatek wypłacany przez wskazanego przez niego pracodawcę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 19</w:t>
      </w:r>
    </w:p>
    <w:p>
      <w:pPr>
        <w:pStyle w:val="TextBody"/>
        <w:spacing w:before="0" w:after="12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. Dodatek przysługuje w okresie wykonywania pracy, a także w okresach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nieświadczenia pracy, za które przysługuje wynagrodz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pobierania zasiłku z ubezpieczenia społecznego.</w:t>
      </w:r>
    </w:p>
    <w:p>
      <w:pPr>
        <w:pStyle w:val="TextBody"/>
        <w:spacing w:before="0" w:after="1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. Wypłacanie dodatku mieszkaniowego ulega zawieszeniu na okres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rlopu bezpłatnego nauczyciela, dłuższego niż jeden miesiąc kalendarz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rlopu wychowawcz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odbywania zasadniczej służby wojskowej,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) umieszczenia dziecka, od posiadania którego uzależnione jest prawo nauczyciela do</w:t>
        <w:br/>
        <w:t xml:space="preserve">     dodatku w domu dziecka lub innej placówce oświatowo-wychowawczej,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5) zaprzestania sprawowania opieki nad dzieckiem, od posiadania, którego uzależnione jest prawo nauczyciela do dodatku mieszkaniowego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Prawo do dodatku mieszkaniowego wygasa:</w:t>
      </w:r>
    </w:p>
    <w:p>
      <w:pPr>
        <w:pStyle w:val="TextBody"/>
        <w:spacing w:before="0" w:after="120"/>
        <w:ind w:left="360" w:right="0" w:firstLine="6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) z ostatnim dniem miesiąca , w którym ustały warunki uprawniające do pobierania     dodatku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 ostatnim dniem miesiąca, w którym nastąpiło wygaśnięcie lub rozwiązanie stosunku pracy z nauczycielem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0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.  Dodatek przyznaje się na wniosek nauczyciela (dyrektora szkoły) lub na wspólny wniosek  nauczycieli będących współmałżonkami.</w:t>
      </w:r>
    </w:p>
    <w:p>
      <w:pPr>
        <w:pStyle w:val="TextBody"/>
        <w:spacing w:before="0" w:after="1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.  Dodatek przyznaje dyrektor szkoły, a dyrektorowi szkoły – Wójt Gminy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Wznowienie wypłacania dodatku po ustaniu przyczyny następuje po złożeniu przez nauczyciela pisemnego wniosku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. Dodatek przysługuje od pierwszego dnia miesiąca następującego po miesiącu, w którym złożono wniosek o jego przyznanie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5. Dodatek mieszkaniowy wypłacany jest miesięcznie z góry.</w:t>
      </w:r>
    </w:p>
    <w:p>
      <w:pPr>
        <w:pStyle w:val="TextBody"/>
        <w:spacing w:before="0" w:after="120"/>
        <w:ind w:left="-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ind w:left="-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VIII</w:t>
      </w:r>
    </w:p>
    <w:p>
      <w:pPr>
        <w:pStyle w:val="Heading1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stanowienia końcowe</w:t>
      </w:r>
    </w:p>
    <w:p>
      <w:pPr>
        <w:pStyle w:val="TextBody"/>
        <w:spacing w:before="0" w:after="120"/>
        <w:ind w:left="-36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1</w:t>
      </w:r>
    </w:p>
    <w:p>
      <w:pPr>
        <w:pStyle w:val="Normal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Paragraf"/>
        <w:tabs>
          <w:tab w:val="clear" w:pos="360"/>
        </w:tabs>
        <w:spacing w:before="80" w:after="120"/>
        <w:ind w:left="0" w:right="0" w:hanging="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 xml:space="preserve">W sprawach nieuregulowanych uchwałą mają zastosowanie odpowiednie przepisy ustawy </w:t>
        <w:br/>
        <w:t>z dnia 26 stycznia  1982 r. Karta Nauczyciela oraz przepisy wykonawcze wydane na jej podstawie.</w:t>
      </w:r>
    </w:p>
    <w:p>
      <w:pPr>
        <w:pStyle w:val="Paragraf"/>
        <w:tabs>
          <w:tab w:val="clear" w:pos="360"/>
        </w:tabs>
        <w:spacing w:before="80" w:after="120"/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</w:r>
    </w:p>
    <w:p>
      <w:pPr>
        <w:pStyle w:val="TextBody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2</w:t>
      </w:r>
    </w:p>
    <w:p>
      <w:pPr>
        <w:pStyle w:val="TextBody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Traci moc </w:t>
      </w:r>
      <w:r>
        <w:rPr>
          <w:b w:val="false"/>
          <w:sz w:val="24"/>
        </w:rPr>
        <w:t xml:space="preserve">Uchwała Nr IV/13/07 Rady Gminy w Wielopolu Skrzyńskim z dnia 6 lutego </w:t>
        <w:br/>
        <w:t xml:space="preserve">2007 r. </w:t>
      </w:r>
      <w:r>
        <w:rPr>
          <w:b w:val="false"/>
          <w:bCs w:val="false"/>
          <w:sz w:val="24"/>
          <w:szCs w:val="20"/>
        </w:rPr>
        <w:t xml:space="preserve">w sprawie regulaminu </w:t>
      </w:r>
      <w:r>
        <w:rPr>
          <w:b w:val="false"/>
          <w:bCs w:val="false"/>
          <w:sz w:val="24"/>
        </w:rPr>
        <w:t xml:space="preserve">określającego wysokość stawek i szczegółowe warunki przyznawania dodatków do wynagrodzenia zasadniczego, szczegółowe warunki obliczania </w:t>
        <w:br/>
        <w:t xml:space="preserve">i wypłacania wynagrodzenia za godziny ponadwymiarowe i godziny doraźnych zastępstw, wysokość, kryteria i tryb przyznawania i wypłacania nagród ze specjalnego funduszu na nagrody za osiągnięcia dydaktyczno- wychowawcze nauczycieli oraz wysokości </w:t>
        <w:br/>
        <w:t>i szczegółowych zasad przyznawania i wypłacania nauczycielskiego dodatku mieszkaniowego dla</w:t>
      </w:r>
      <w:r>
        <w:rPr>
          <w:b w:val="false"/>
          <w:bCs w:val="false"/>
          <w:sz w:val="24"/>
          <w:szCs w:val="20"/>
        </w:rPr>
        <w:t xml:space="preserve"> nauczycieli zatrudnionych w szkołach i placówkach oświatowych prowadzonych przez Gminę Wielopole Skrzyńskie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spacing w:before="0" w:after="120"/>
        <w:ind w:left="360" w:right="0" w:hanging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3</w:t>
      </w:r>
    </w:p>
    <w:p>
      <w:pPr>
        <w:pStyle w:val="TextBody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ykonanie uchwały zleca się Wójtowi Gminy zaś nadzór nad jej wykonaniem powierza się Komisji Oświaty, Kultury, Zdrowia, Spraw Socjalnych i Porządku Publicznego.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4</w:t>
      </w:r>
    </w:p>
    <w:p>
      <w:pPr>
        <w:pStyle w:val="TextBody"/>
        <w:spacing w:before="0" w:after="12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chwała wchodzi w życie po upływie 14 dni od dnia ogłoszenia w Dzienniku Urzędowym Województwa Podkarpackiego z mocą obowiązującą od 1 stycznia 2008 r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łącznik Nr 1 do Uchwały Nr XVI/84/08</w:t>
      </w:r>
    </w:p>
    <w:p>
      <w:pPr>
        <w:pStyle w:val="TextBody"/>
        <w:spacing w:before="0" w:after="120"/>
        <w:ind w:left="-54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Rady Gminy W Wielopolu Skrz. z dnia 29 stycznia 2008 r.</w:t>
      </w:r>
    </w:p>
    <w:p>
      <w:pPr>
        <w:pStyle w:val="TextBody"/>
        <w:spacing w:before="0" w:after="120"/>
        <w:ind w:left="-54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ABELA DODATKÓW FUNKCYJNYCH</w:t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datki w procentach w stosunku do średniego wynagrodzenia nauczyciela stażysty, </w:t>
        <w:br/>
        <w:t>o którym mowa w art. 30 ust. 3 Karty Nauczyciela.</w:t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913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823"/>
        <w:gridCol w:w="1260"/>
        <w:gridCol w:w="1260"/>
        <w:gridCol w:w="1260"/>
        <w:gridCol w:w="1440"/>
        <w:gridCol w:w="900"/>
        <w:gridCol w:w="780"/>
      </w:tblGrid>
      <w:tr>
        <w:trPr>
          <w:trHeight w:val="856" w:hRule="exac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p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tanowisk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iczba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dział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iczba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czni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adra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ierow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trudnieni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sokość dodatku funkcyjnego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szkoł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 8 oddziałó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0 - 1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10 do 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5 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5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szkoł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8 do 15 oddziałó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70 - 2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 -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22 do 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 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5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szkoł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d 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6 do 25 oddziałó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30 do 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 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5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icedyrek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d 8 do 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70 - 2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5 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5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icedyrek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d 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6 do 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 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5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ierownik fili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 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 %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yrektor przedszkola czynnego ponad 5 godzi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5 %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5 %</w:t>
            </w:r>
          </w:p>
        </w:tc>
      </w:tr>
    </w:tbl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-539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łącznik Nr 2 do Uchwały Nr XVI/84/08</w:t>
      </w:r>
    </w:p>
    <w:p>
      <w:pPr>
        <w:pStyle w:val="Tekstpodstawowy2"/>
        <w:spacing w:before="0" w:after="12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dy Gminy w Wielopolu Skrz. z dnia 29 stycznia 2008 r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Wniosek </w:t>
      </w:r>
    </w:p>
    <w:p>
      <w:pPr>
        <w:pStyle w:val="Tekstpodstawowy2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 przyznanie nagrody organu prowadzącego (dyrektora szkoły)</w:t>
      </w:r>
      <w:r>
        <w:rPr>
          <w:rFonts w:ascii="Times New Roman" w:hAnsi="Times New Roman" w:eastAsia="Times New Roman"/>
          <w:b/>
          <w:b/>
          <w:bCs/>
          <w:color w:val="auto"/>
          <w:sz w:val="24"/>
          <w:sz w:val="24"/>
          <w:szCs w:val="24"/>
          <w:vertAlign w:val="superscript"/>
          <w:rtl w:val="true"/>
          <w:lang w:val="pl-PL" w:eastAsia="zxx" w:bidi="ar-SA"/>
        </w:rPr>
        <w:t>٭</w:t>
      </w:r>
      <w:r>
        <w:rPr>
          <w:rFonts w:ascii="Times New Roman" w:hAnsi="Times New Roman" w:eastAsia="Times New Roman"/>
          <w:b/>
          <w:b/>
          <w:bCs/>
          <w:color w:val="auto"/>
          <w:sz w:val="2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br/>
        <w:t>za osiągnięcia dydaktyczno-wychowawcze</w:t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głaszam wniosek o przyznanie nagrody organu prowadzącego (dyrektora szkoły)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vertAlign w:val="superscript"/>
          <w:rtl w:val="true"/>
          <w:lang w:val="pl-PL" w:eastAsia="zxx" w:bidi="ar-SA"/>
        </w:rPr>
        <w:t>٭</w:t>
      </w:r>
    </w:p>
    <w:p>
      <w:pPr>
        <w:pStyle w:val="Tekstpodstawowy2"/>
        <w:spacing w:lineRule="auto" w:line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anu (Pani) 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rodzonemu(ej)............................................................................................................................. zatrudnionemu (ej)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ształcenie, staż pracy w szkole lub placówce, posiadany stopień awansu zawodowego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tychczas otrzymane nagrody, rok otrzymania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............... </w:t>
        <w:br/>
        <w:t>Ostatnia ocena pracy nauczyciela – data i stopień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asadnienie wniosku: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 sporządzający wniosek:</w:t>
      </w:r>
    </w:p>
    <w:p>
      <w:pPr>
        <w:pStyle w:val="Tekstpodstawowy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/>
      </w:pPr>
      <w:r>
        <w:rPr/>
        <w:t>..........................................                .....................                                 .......................................</w:t>
      </w:r>
    </w:p>
    <w:p>
      <w:pPr>
        <w:pStyle w:val="Tekstpodstawowy2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(miejscowość i data)                                          (pieczęć)                                                                 (podpis)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a organu prowadzącego (dyrektora szkoły):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</w:t>
      </w:r>
      <w:r>
        <w:rPr>
          <w:sz w:val="20"/>
        </w:rPr>
        <w:t>( podpis podejmującego decyzję )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>
          <w:b w:val="false"/>
          <w:bCs w:val="false"/>
          <w:sz w:val="18"/>
          <w:vertAlign w:val="superscript"/>
        </w:rPr>
        <w:t xml:space="preserve">   </w:t>
      </w:r>
      <w:r>
        <w:rPr>
          <w:b w:val="false"/>
          <w:b w:val="false"/>
          <w:bCs w:val="false"/>
          <w:sz w:val="18"/>
          <w:sz w:val="18"/>
          <w:vertAlign w:val="superscript"/>
          <w:rtl w:val="true"/>
        </w:rPr>
        <w:t>٭</w:t>
      </w:r>
      <w:r>
        <w:rPr>
          <w:b w:val="false"/>
          <w:b w:val="false"/>
          <w:bCs w:val="false"/>
          <w:sz w:val="18"/>
          <w:sz w:val="18"/>
          <w:vertAlign w:val="superscript"/>
        </w:rPr>
        <w:t xml:space="preserve"> </w:t>
      </w:r>
      <w:r>
        <w:rPr>
          <w:b w:val="false"/>
          <w:bCs w:val="false"/>
          <w:sz w:val="18"/>
        </w:rPr>
        <w:t>niewłaściwe</w:t>
      </w:r>
      <w:r>
        <w:rPr>
          <w:b w:val="false"/>
          <w:bCs w:val="false"/>
          <w:sz w:val="18"/>
          <w:vertAlign w:val="superscript"/>
        </w:rPr>
        <w:t xml:space="preserve"> </w:t>
      </w:r>
      <w:r>
        <w:rPr>
          <w:b w:val="false"/>
          <w:bCs w:val="false"/>
          <w:sz w:val="18"/>
        </w:rPr>
        <w:t xml:space="preserve">skreślić </w:t>
      </w:r>
    </w:p>
    <w:p>
      <w:pPr>
        <w:pStyle w:val="Normal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sectPr>
      <w:type w:val="nextPage"/>
      <w:pgSz w:w="11906" w:h="16838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left="360" w:right="0" w:hanging="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6z0">
    <w:name w:val="WW8Num6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360" w:right="0" w:hanging="0"/>
      <w:jc w:val="both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uppressAutoHyphens w:val="true"/>
      <w:autoSpaceDE w:val="false"/>
      <w:ind w:left="0" w:right="0" w:firstLine="431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suppressAutoHyphens w:val="true"/>
      <w:spacing w:before="80" w:after="240"/>
      <w:ind w:left="0" w:right="0" w:firstLine="397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29:00Z</dcterms:created>
  <dc:creator>xxx</dc:creator>
  <dc:description/>
  <dc:language>en-US</dc:language>
  <cp:lastModifiedBy>xxx</cp:lastModifiedBy>
  <cp:lastPrinted>2008-01-17T11:25:00Z</cp:lastPrinted>
  <dcterms:modified xsi:type="dcterms:W3CDTF">2008-01-30T12:52:00Z</dcterms:modified>
  <cp:revision>5</cp:revision>
  <dc:subject/>
  <dc:title>Uchwała Nr _____________</dc:title>
</cp:coreProperties>
</file>