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Uchwała Nr IV/15/07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Rady Gminy w Wielopolu Skrzyńskim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z dnia 6 lutego 2007 roku</w:t>
      </w:r>
    </w:p>
    <w:p>
      <w:pPr>
        <w:pStyle w:val="Normal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w sprawie wyznaczenia dodatkowych przedstawicieli gminy Wielopole Skrzyńskie w Zgromadzeniu Związku Gmin Doliny Wielopolki i Tuszymki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Na podstawie art. 70 ust. 3 ustawy z dnia 8 marca 1990 r. o samorządzie gminnym (t. j. – Dz. U. z 2001 r. Nr 142, poz. 1591, z 2002 r. Nr 23, poz. 220, Nr 62 poz. 558, Nr 113, poz. 984, Nr  153, poz. 1271 i Nr 214, poz. 1806, z 2003 r. Nr 80, poz. 717, Nr 162,poz. 1568, z 2004 r. Nr 116, poz. 1203, z 2005 r. Nr 172, poz. 1441 oraz z 2006 r. Nr 17, poz. 128) w związku z § 8 Statutu Związku Gmin Doliny Wielopolki i Tuszymki uchwalonego uchwałą Nr XXXIII/171/06 Rady Gminy w Wielopolu Skrzyńskim z dnia 7 marca 2006r. w sprawie przyjęcia Statutu Związku Gmin Doliny Wielopolki i Tuszymk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color w:val="auto"/>
          <w:sz w:val="26"/>
          <w:szCs w:val="26"/>
          <w:lang w:val="pl-PL" w:eastAsia="zxx" w:bidi="zxx"/>
        </w:rPr>
        <w:t>Rada Gminy w Wielopolu Skrzyńskim uchwala, co następuje: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znacza się na dodatkowych przedstawicieli gminy Wielopole Skrzyńskie w Zgromadzeniu Związku Gmin Doliny Wielopolki i Tuszymki następujące osob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ana Jerzego Siutę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ana Dariusza Wośko.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Wykonanie uchwały powierz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Traci moc Uchwała Nr XXXVII/195/06 Rady Gminy w Wielopolu Skrzyńskim z dnia 27 września 2006 roku w sprawie wyznaczenia dodatkowych przedstawicieli gminy Wielopole Skrzyńskie w Zgromadzeniu Związku Gmin Doliny Wielopolki i Tuszymki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 w:val="false"/>
          <w:color w:val="auto"/>
          <w:sz w:val="24"/>
          <w:szCs w:val="24"/>
          <w:lang w:val="pl-PL" w:eastAsia="zxx" w:bidi="zxx"/>
        </w:rPr>
        <w:t>§ 4</w:t>
      </w:r>
    </w:p>
    <w:p>
      <w:pPr>
        <w:pStyle w:val="Normal"/>
        <w:rPr>
          <w:rFonts w:eastAsia="Lucida Sans Unicode" w:cs="Tahoma"/>
          <w:b/>
          <w:b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>Robert Pieczonka</w:t>
      </w:r>
    </w:p>
    <w:p>
      <w:pPr>
        <w:pStyle w:val="Normal"/>
        <w:tabs>
          <w:tab w:val="clear" w:pos="709"/>
          <w:tab w:val="left" w:pos="5805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1:56:58Z</dcterms:created>
  <dc:creator/>
  <dc:description/>
  <dc:language>en-US</dc:language>
  <cp:lastModifiedBy/>
  <cp:lastPrinted>2007-02-08T10:03:00Z</cp:lastPrinted>
  <dcterms:modified xsi:type="dcterms:W3CDTF">1601-01-01T23:00:00Z</dcterms:modified>
  <cp:revision>1</cp:revision>
  <dc:subject/>
  <dc:title/>
</cp:coreProperties>
</file>