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I/2/0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listopada 2006 rok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yboru Zastępcy Przewodniczącego Rady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19 ust. 1 ustawy z dnia 8 marca 1990r. o samorządzie gminnym /tekst jednolity Dz. U. z 2001r. Nr 142, poz. 1591 z późn. zm./ oraz § 15 pkt 2 Statutu Gminy Wielopole Skrzyńskie, po przeprowadzeniu głosowania w trybie tajnym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s t a n a w i a, 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wierdza się wybór Pana Jana Świstaka na Zastępcę Przewodniczącego Rady Gminy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Przewodniczący Rady Gm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54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2-11T10:54:00Z</dcterms:modified>
  <cp:revision>2</cp:revision>
  <dc:subject/>
  <dc:title>Uchwała Nr I/2/06</dc:title>
</cp:coreProperties>
</file>