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I/1/06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z dnia 27 listopada 2006 roku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prawie wyboru Przewodniczącego Rady Gminy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 podstawie art. 19 ust. 1 ustawy z dnia 8 marca 1990r. o samorządzie gminnym /tekst jednolity Dz. U. z 2001r. Nr 142, poz. 1591 z późn. zm./ oraz § 15 pkt 1 Statutu Gminy Wielopole Skrzyńskie, po przeprowadzeniu głosowania w trybie tajnym Rada Gminy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 o s t a n a  w i a,  co następuje: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1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Stwierdza się wybór Pana Roberta Pieczonkę na Przewodniczącego Rady Gminy w Wielopolu Skrzyńskim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2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i/>
          <w:iCs/>
          <w:lang w:bidi="zxx"/>
        </w:rPr>
        <w:t>Przewodniczący obrad</w:t>
      </w:r>
    </w:p>
    <w:p>
      <w:pPr>
        <w:pStyle w:val="Normal"/>
        <w:spacing w:lineRule="auto" w:line="360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ab/>
        <w:tab/>
        <w:tab/>
        <w:tab/>
        <w:tab/>
        <w:tab/>
        <w:tab/>
        <w:tab/>
        <w:t xml:space="preserve">        Marian Jajko</w:t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6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11T10:46:00Z</dcterms:modified>
  <cp:revision>2</cp:revision>
  <dc:subject/>
  <dc:title>Uchwała Nr I/1/06</dc:title>
</cp:coreProperties>
</file>