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Uchwała Nr III/8/06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z dnia 27 grudnia 2006 roku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w sprawie wysokości diet dla Radnych za udział w pracach organów Gminy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 xml:space="preserve">Na podstawie art. 25 ust, 4,6,7,8 ustawy z dnia 8 marca 1990 r. o samorządzie gminnym /tekst jednolity z 2001 r. Dz. U. Nr 142, poz. 1591 z późn. zm./ </w:t>
      </w:r>
      <w:r>
        <w:rPr>
          <w:rFonts w:cs="Tahoma"/>
          <w:b/>
          <w:lang w:bidi="zxx"/>
        </w:rPr>
        <w:t>Rada Gminy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 o s t a n a w i a, co następuje: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Radnemu przysługuje dieta za udział w pracach organów gminy według poniższych zasad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1/ za każdy udział w pracach organów Gminy Radny, za wyjątkiem Przewodniczącego Rady    Gminy otrzymuje dietę w wysokości 15 % aktualnej wysokości minimalnego wynagrodzenia za pracę, o którym mowa w ustawie z dnia 10 października 2002 roku o minimalnym wynagrodzeniu za pracę  /Dz.U. Nr 200, poz. 1679 z późn. zm./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2/ Przewodniczący Rady Gminy otrzymuje zryczałtowaną miesięczną dietę w wysokości 120 % aktualnej wysokości minimalnego wynagrodzenia za pracę, o którym mowa w ustawie z dnia 10 października 2002 roku o minimalnym wynagrodzeniu za pracę  /Dz.U. Nr 200, poz. 1679 z późn. zm/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3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Traci moc  </w:t>
      </w:r>
      <w:r>
        <w:rPr>
          <w:rFonts w:cs="Tahoma"/>
          <w:szCs w:val="24"/>
          <w:lang w:bidi="zxx"/>
        </w:rPr>
        <w:t>Uchwała Nr IV/23/03 Rady Gminy w Wielopolu Skrzyńskim z dnia 12 lutego 2003 roku w sprawie wysokości diet dla Radnych za udział w pracach organów Gminy.</w:t>
      </w:r>
    </w:p>
    <w:p>
      <w:pPr>
        <w:pStyle w:val="Normal"/>
        <w:jc w:val="both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</w:r>
    </w:p>
    <w:p>
      <w:pPr>
        <w:pStyle w:val="Normal"/>
        <w:jc w:val="both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4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Uchwała wchodzi w życie z dniem podjęcia z mocą obowiązującą od 1 stycznia 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55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9"/>
          <w:tab w:val="left" w:pos="6915" w:leader="none"/>
        </w:tabs>
        <w:rPr/>
      </w:pPr>
      <w:r>
        <w:rPr/>
        <w:tab/>
        <w:t xml:space="preserve">  Pieczonka Ro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53:00Z</dcterms:created>
  <dc:creator>UMiG Wielopole</dc:creator>
  <dc:description/>
  <dc:language>en-US</dc:language>
  <cp:lastModifiedBy>UMiG Wielopole</cp:lastModifiedBy>
  <cp:lastPrinted>2006-12-28T06:40:00Z</cp:lastPrinted>
  <dcterms:modified xsi:type="dcterms:W3CDTF">2007-01-03T08:53:00Z</dcterms:modified>
  <cp:revision>2</cp:revision>
  <dc:subject/>
  <dc:title>Uchwała Nr III/8/06</dc:title>
</cp:coreProperties>
</file>