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Uchwała Nr XXXVIII/197/06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Rady Gminy w Wielopolu Skrzyńskim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z dnia 23 października 2006r.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w  sprawie  zmiany  uchwały  Nr XIX/113/2000  Rady  Gminy w Wielopolu Skrzyńskim z dnia 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29 czerwca 2000r. w sprawie zmiany uchwały Nr VIII/44/91 Rady Gminy w Wielopolu Skrzyńskim z  dnia 21  stycznia  1991r.  w  sprawie  utworzenia  Gminnego  Ośrodka  Kultury 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i  Wypoczynku  w   Wielopolu   Skrzyńskim   z  późniejszymi   zmianami, zmienionej  uchwałą 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Nr  XXXVII/211/02  Rady   Gminy  w  Wielopolu  Skrzyńskim  z  dnia  9  października 2002 r. 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prawie zmiany w statucie Gminnego Ośrodka Kultury i Wypoczynku w Wielopolu Skrzyńskim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Na podstawie art. 13 ust. 1 ustawy z 25 października 1991r. o organizowaniu i prowadzeniu działalności kulturalnej /t.j. Dz. U. z 2001r., Nr 13, poz. 123 z późn. zm/ oraz art. 18 ust. 2, pkt  9 lit. h ustawy z dnia 8 marca 1990r. o samorządzie gminnym /t.j. Dz. U z 2001r. Nr 142, poz. 1591 z późn. zm./ Rada Gminy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spacing w:val="60"/>
          <w:lang w:bidi="zxx"/>
        </w:rPr>
        <w:t>postanawia</w:t>
      </w:r>
      <w:r>
        <w:rPr>
          <w:rFonts w:cs="Tahoma"/>
          <w:b/>
          <w:bCs/>
          <w:lang w:bidi="zxx"/>
        </w:rPr>
        <w:t>, co następuje: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§ 1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1. Zmienia się Statut Gminnego Ośrodka Kultury i Wypoczynku w Wielopolu Skrzyńskim stanowiący załącznik do uchwały Nr XIX/113/2000 Rady Gminy w Wielopolu Skrzyńskim z dnia 29 czerwca 2000r. i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dodaje się w § 5 pkt 16 w brzmieniu: prowadzenie działalności związanej z udostępnianiem dóbr kultury poprzez Muzeum Tadeusza Kantor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 § 6 dodaje się pkt 8 o treści:  organizowanie odczytów i prelekcji, spotkań i wystaw obrazujących historię Ziemi Wielopolskiej i jej współczesny dorob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§ 7 ust.2 otrzymuje brzmienie: Dyrektora zatrudnia i zwalnia Wójt Gmin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dodaje się w § 8 ust. 1 pkt 6 o brzmieniu: Ośrodek Dokumentacji i Historii Regionu  Muzeum Tadeusza Kantor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 § 17 ust. 1 dodaje się pieczęć podłużną o treści: Ośrodek Dokumentacji i Historii Regionu - Muzeum Tadeusza Kantor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Pozostałe postanowienia Statutu nie ulegają zmianie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§ 2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hwała wchodzi w życie z dniem podjęc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ab/>
        <w:tab/>
        <w:tab/>
        <w:tab/>
        <w:tab/>
        <w:tab/>
      </w:r>
      <w:r>
        <w:rPr>
          <w:rFonts w:cs="Tahoma"/>
          <w:i/>
          <w:iCs/>
          <w:lang w:bidi="zxx"/>
        </w:rPr>
        <w:t>Przewodniczący Rady Gminy</w:t>
      </w:r>
    </w:p>
    <w:p>
      <w:pPr>
        <w:pStyle w:val="Normal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  <w:tab/>
        <w:tab/>
        <w:tab/>
        <w:tab/>
        <w:tab/>
        <w:tab/>
        <w:tab/>
        <w:tab/>
        <w:t xml:space="preserve">   Jerzy Siu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4:08:00Z</dcterms:created>
  <dc:creator>UMiG Wielopole</dc:creator>
  <dc:description/>
  <dc:language>en-US</dc:language>
  <cp:lastModifiedBy>UMiG Wielopole</cp:lastModifiedBy>
  <cp:lastPrinted>2006-10-20T10:24:00Z</cp:lastPrinted>
  <dcterms:modified xsi:type="dcterms:W3CDTF">2006-11-07T04:08:00Z</dcterms:modified>
  <cp:revision>2</cp:revision>
  <dc:subject/>
  <dc:title>Uchwała Nr XXXVIII/197/06</dc:title>
</cp:coreProperties>
</file>