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80" w:leader="none"/>
        </w:tabs>
        <w:spacing w:lineRule="auto" w:line="36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Uchwała Nr III/11/06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Rady Gminy w Wielopolu Skrzyńskim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z dnia 27 grudnia 2006r.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  <w:t>w sprawie uchwalenia Gminnego Programu Profilaktyki i Rozwiązywania Problemów Alkoholowych na 2007 rok</w:t>
      </w:r>
    </w:p>
    <w:p>
      <w:pPr>
        <w:pStyle w:val="Normal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ahoma"/>
          <w:sz w:val="26"/>
          <w:szCs w:val="26"/>
          <w:lang w:bidi="zxx"/>
        </w:rPr>
        <w:t xml:space="preserve">Na podstawie art. 18 ust. 2 pkt 15, art. 40 ust. 1 ustawy z dnia 8 marca 1990 roku o samorządzie gminnym ( t. jedn. Dz. U. z 2001 r. Nr 142 poz. 1591 z późń. zm. ) oraz art.41 ust. 2 ustawy z dnia 26 października 1982 r. o wychowaniu w trzeźwości i przeciwdziałaniu alkoholizmowi (t.j. Dz. U. z </w:t>
      </w:r>
      <w:r>
        <w:rPr>
          <w:rFonts w:eastAsia="Times New Roman"/>
          <w:sz w:val="26"/>
          <w:szCs w:val="26"/>
          <w:lang w:eastAsia="ar-SA"/>
        </w:rPr>
        <w:t>2002 r. Nr 147 poz. 1231, z późn.zm.)</w:t>
      </w:r>
      <w:r>
        <w:rPr>
          <w:rFonts w:cs="Tahoma"/>
          <w:sz w:val="26"/>
          <w:szCs w:val="26"/>
          <w:lang w:bidi="zxx"/>
        </w:rPr>
        <w:t xml:space="preserve"> </w:t>
      </w:r>
      <w:r>
        <w:rPr>
          <w:rFonts w:cs="Tahoma"/>
          <w:b/>
          <w:bCs/>
          <w:sz w:val="26"/>
          <w:szCs w:val="26"/>
          <w:lang w:bidi="zxx"/>
        </w:rPr>
        <w:t xml:space="preserve">Rada Gminy </w:t>
      </w:r>
    </w:p>
    <w:p>
      <w:pPr>
        <w:pStyle w:val="Normal"/>
        <w:ind w:firstLine="708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ind w:firstLine="708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ind w:firstLine="708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ind w:firstLine="708"/>
        <w:jc w:val="center"/>
        <w:rPr/>
      </w:pPr>
      <w:r>
        <w:rPr>
          <w:rFonts w:cs="Tahoma"/>
          <w:b/>
          <w:bCs/>
          <w:spacing w:val="120"/>
          <w:sz w:val="26"/>
          <w:szCs w:val="26"/>
          <w:lang w:bidi="zxx"/>
        </w:rPr>
        <w:t>postanawia</w:t>
      </w:r>
      <w:r>
        <w:rPr>
          <w:rFonts w:cs="Tahoma"/>
          <w:b/>
          <w:bCs/>
          <w:sz w:val="26"/>
          <w:szCs w:val="26"/>
          <w:lang w:bidi="zxx"/>
        </w:rPr>
        <w:t>, co następuje:</w:t>
      </w:r>
    </w:p>
    <w:p>
      <w:pPr>
        <w:pStyle w:val="Normal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  <w:sz w:val="26"/>
          <w:szCs w:val="26"/>
          <w:lang w:bidi="zxx"/>
        </w:rPr>
        <w:t>§</w:t>
      </w:r>
      <w:r>
        <w:rPr>
          <w:rFonts w:cs="Tahoma"/>
          <w:b/>
          <w:sz w:val="26"/>
          <w:szCs w:val="26"/>
          <w:lang w:bidi="zxx"/>
        </w:rPr>
        <w:t xml:space="preserve"> 1</w:t>
      </w:r>
    </w:p>
    <w:p>
      <w:pPr>
        <w:pStyle w:val="Normal"/>
        <w:jc w:val="center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Uchwala się Gminny Program Profilaktyki i Rozwiązywania  Problemów Alkoholowych na 2007 rok w gminie Wielopole Skrzyńskie stanowiący  załącznik do niniejszej uchwały.</w:t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  <w:sz w:val="26"/>
          <w:szCs w:val="26"/>
          <w:lang w:bidi="zxx"/>
        </w:rPr>
        <w:t>§</w:t>
      </w:r>
      <w:r>
        <w:rPr>
          <w:rFonts w:cs="Tahoma"/>
          <w:b/>
          <w:sz w:val="26"/>
          <w:szCs w:val="26"/>
          <w:lang w:bidi="zxx"/>
        </w:rPr>
        <w:t xml:space="preserve"> 2</w:t>
      </w:r>
    </w:p>
    <w:p>
      <w:pPr>
        <w:pStyle w:val="Normal"/>
        <w:jc w:val="center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Wykonanie  uchwały  zleca  się  Wójtowi   Gminy.</w:t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  <w:sz w:val="26"/>
          <w:szCs w:val="26"/>
          <w:lang w:bidi="zxx"/>
        </w:rPr>
        <w:t>§</w:t>
      </w:r>
      <w:r>
        <w:rPr>
          <w:rFonts w:cs="Tahoma"/>
          <w:b/>
          <w:sz w:val="26"/>
          <w:szCs w:val="26"/>
          <w:lang w:bidi="zxx"/>
        </w:rPr>
        <w:t xml:space="preserve"> 3</w:t>
      </w:r>
    </w:p>
    <w:p>
      <w:pPr>
        <w:pStyle w:val="Normal"/>
        <w:jc w:val="center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Tahoma"/>
          <w:sz w:val="26"/>
          <w:szCs w:val="26"/>
          <w:lang w:bidi="zxx"/>
        </w:rPr>
        <w:t>Uchwała  wchodzi  w  życie  z dniem  1 stycznia  2007 roku.</w:t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ab/>
      </w:r>
    </w:p>
    <w:p>
      <w:pPr>
        <w:pStyle w:val="Normal"/>
        <w:tabs>
          <w:tab w:val="clear" w:pos="709"/>
          <w:tab w:val="left" w:pos="6045" w:leader="none"/>
        </w:tabs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ab/>
        <w:t>Przewodniczący Rady Gminy</w:t>
      </w:r>
    </w:p>
    <w:p>
      <w:pPr>
        <w:pStyle w:val="Normal"/>
        <w:tabs>
          <w:tab w:val="clear" w:pos="709"/>
          <w:tab w:val="left" w:pos="6405" w:leader="none"/>
        </w:tabs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ab/>
        <w:t xml:space="preserve">     Robert Pieczonka</w:t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 xml:space="preserve">Załącznik do Uchwały Nr III/11/06 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ady Gminy w Wielopolu Skrzyńskim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z dnia 27 grudnia 2006r.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>Gminny Program Profilaktyki i Rozwiązywania Problemów Alkoholowych w Gminie  Wielopole Skrzyńskie na  2007 rok.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Zwiększenie dostępności do leczenia i rehabilitacji dla osób uzależnionych i współuzależnionych od alkoholu :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a) zwrot kosztów dojazdów do poradni i klubów AA osobom z trudną sytuacją materialną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b) wsparcie działań klubów AA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c) dofinansowanie działań świetlicy socjo-terapeutycznej w Wielopolu Skrz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2. Pomoc rodzinom z problemami  alkoholowymi, a w szczególności ochrona przed przemocą w rodzinie :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a) przyjmowanie zgłoszeń i próśb o pomoc od rodzin, w których  ma miejsce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przemoc spowodowana przez  pijącego członka rodziny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b) wywiady środowiskowe i rozmowy z alkoholikami obwinionymi o przemoc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>w rodzinie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c) kierowanie osób uzależnionych na leczenie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3. Działalność profilaktyczna.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a) wspieranie działań profilaktycznych szkół i jednostek  oświatowo –    wychowawczych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b) wspieranie działań organizacji młodzieżowych w propagowaniu zdrowego    stylu życia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c) pomoc parafiom z terenu Gminy w działaniach profilaktycznych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d) organizacja zajęć profilaktyczno – sportowych dla młodzieży i młodzieży     bezrobotnej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e) pomoc w działaniu świetlicy „ZYGZAK”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4. Współpraca z instytucjami i stowarzyszeniami działającymi na polu      rozwiązywania problemów alkoholowych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a) współdziałanie z Policją w Wielopolu Skrzyńskim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b) współpraca z Izbą Wytrzeźwień w Rzeszowie,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c) współpraca z Poradnią Leczenia Uzależnień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d) współpraca z Poradnią Zdrowia Psychicznego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e) współpraca z Powiatowym Centrum Pomocy Rodzinie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f) współpraca z GOKiW w Wielopolu Skrzyńskim.</w:t>
      </w:r>
    </w:p>
    <w:p>
      <w:pPr>
        <w:pStyle w:val="Normal"/>
        <w:ind w:left="36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5. Działalność administracyjna i informacyjna  dotycząca sprzedaży </w:t>
      </w:r>
    </w:p>
    <w:p>
      <w:pPr>
        <w:pStyle w:val="Normal"/>
        <w:ind w:left="360" w:hanging="0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i  spożycia napojów alkoholowych w gminie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a) monitoringu spożycia napojów alkoholowych w gminie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b) reagowanie na łamanie ustawy „ Wychowanie w trzeźwości „ przez    sprzedawców  alkoholu i innych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c) prowadzenie rejestru zgłoszeń i faktów przemocy w rodzinie wykroczeń i  przestępstw dokonanych pod wpływem alkoholu,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d) wydawanie i cofanie zezwoleń na sprzedaż alkoholu w sieci placówek    handlowych  na terenie Gminy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3:00Z</dcterms:created>
  <dc:creator>UMiG Wielopole</dc:creator>
  <dc:description/>
  <dc:language>en-US</dc:language>
  <cp:lastModifiedBy>UMiG Wielopole</cp:lastModifiedBy>
  <cp:lastPrinted>2006-12-28T06:49:00Z</cp:lastPrinted>
  <dcterms:modified xsi:type="dcterms:W3CDTF">2007-01-03T09:03:00Z</dcterms:modified>
  <cp:revision>2</cp:revision>
  <dc:subject/>
  <dc:title>Uchwała Nr III/11/06</dc:title>
</cp:coreProperties>
</file>