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Uchwała Nr XX/115/08 </w:t>
      </w:r>
    </w:p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Gminy w Wielopolu Skrzyńskim</w:t>
      </w:r>
    </w:p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26 sierpnia 2008r.</w:t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bidi w:val="0"/>
        <w:spacing w:lineRule="atLeast" w:line="10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zmiany Uchwały Nr XVII/91/08 Rady Gminy w Wielopolu Skrzyńskim z dnia               11 marca 2008r. w sprawie udzielenia pomocy finansowej dla Województwa Podkarpackiego na realizację zadań publicznych</w:t>
      </w:r>
    </w:p>
    <w:p>
      <w:pPr>
        <w:pStyle w:val="Normal"/>
        <w:bidi w:val="0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10 ust. 2 i art. 18 ust. 1 ustawy z dnia 8 marca 1990 roku </w:t>
        <w:br/>
        <w:t>o samorządzie gminnym (tekst jednolity Dz. U. z 2001r. Nr 142, poz. 1591 z późn. zm.) oraz                 art. 175 ustawy z dnia 30 czerwca 2005r. o finansach publicznych (Dz. U. z 2005r. Nr 249,                  poz. 2104  z późn. zm.).</w:t>
      </w:r>
    </w:p>
    <w:p>
      <w:pPr>
        <w:pStyle w:val="Normal"/>
        <w:bidi w:val="0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, co następuje:</w:t>
      </w:r>
    </w:p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spacing w:lineRule="atLeast" w:line="10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bidi w:val="0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uchwale Nr XVII/91/08 Rady Gminy w Wielopolu Skrzyńskim z dnia 11 marca 2008r.                       w sprawie udzielenia pomocy finansowej dla Województwa Podkarpackiego na realizację zadań publicznych §1 otrzymuje brzmienie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§1 Postanawia się udzielić pomocy finansowej w formie dotacji celowej dla Samorządu Województwa Podkarpackiego w łącznej kwoci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23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.416,77 zł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na realizację następujących zadań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) opracowanie koncepcji programowo – przestrzennej ochrony przed powodzią zlewni rzeki                                                                                                            Wielopolka ze szczególnym uwzględnieniem jej dopływów – Zawadka, Kozi, Bystrzyca,     Gnojnica, Budzisz, Niedźwiadka, Malanka, Brzezinka, Liwek, Tuszymka wraz z wszystkimi      dopływami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– 22.416,77 zł</w:t>
      </w:r>
    </w:p>
    <w:p>
      <w:pPr>
        <w:pStyle w:val="Normal"/>
        <w:bidi w:val="0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zakup książek do Filii Pedagogicznej Biblioteki Wojewódzkiej w Sędziszowie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Małopolskim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– 1.000 zł”</w:t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bidi w:val="0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zostałe postanowienia uchwały nie ulegają zmianie.</w:t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bidi w:val="0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bidi w:val="0"/>
        <w:spacing w:lineRule="auto" w:line="36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spacing w:lineRule="auto" w:line="36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7</TotalTime>
  <Application>LibreOffice/7.4.7.2$Linux_X86_64 LibreOffice_project/40$Build-2</Application>
  <AppVersion>15.0000</AppVersion>
  <Pages>1</Pages>
  <Words>230</Words>
  <CharactersWithSpaces>173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46:44Z</dcterms:created>
  <dc:creator/>
  <dc:description/>
  <dc:language>pl-PL</dc:language>
  <cp:lastModifiedBy/>
  <cp:lastPrinted>2008-09-01T10:53:16Z</cp:lastPrinted>
  <dcterms:modified xsi:type="dcterms:W3CDTF">2008-09-05T08:23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