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XI/121/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października 2008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wyrażenia  zgody na zawarcie porozumienia dotyczącego uzyskania rezerwacji  częstotliwości radiowych z zakresu 3600-3800MHz, w celu wykorzystania  ich w ramach  regionalnej sieci szerokopasmowej  w technologii WIMA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Działając na podstawie art.10, art. 18 ust. 1 ustawy z dnia 8 marca 1990 r. o samorządzie gminnym (Dz. U. z 2001 r. Nr 142, poz. 1591 ze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18" w:right="0" w:hanging="0"/>
        <w:jc w:val="center"/>
        <w:rPr/>
      </w:pPr>
      <w:r>
        <w:rPr>
          <w:rFonts w:eastAsia="Times New Roman" w:cs="Times New Roman"/>
        </w:rPr>
        <w:t xml:space="preserve">                       </w:t>
      </w:r>
      <w:r>
        <w:rPr>
          <w:b/>
          <w:bCs/>
        </w:rPr>
        <w:t>Rada Gminy w Wielopolu Skrz.</w:t>
      </w:r>
    </w:p>
    <w:p>
      <w:pPr>
        <w:pStyle w:val="Normal"/>
        <w:ind w:left="-1418" w:right="0" w:hanging="0"/>
        <w:jc w:val="center"/>
        <w:rPr/>
      </w:pPr>
      <w:r>
        <w:rPr>
          <w:rFonts w:eastAsia="Times New Roman" w:cs="Times New Roman"/>
          <w:b/>
          <w:bCs/>
        </w:rPr>
        <w:t xml:space="preserve">                        </w:t>
      </w:r>
      <w:r>
        <w:rPr>
          <w:b/>
          <w:bCs/>
        </w:rPr>
        <w:t>uchwala, co następuje: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b/>
          <w:bCs/>
        </w:rPr>
        <w:t>§1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Wyraża się zgodę za zawarcie porozumienia przez Gminę Wielopole Skrz. z Powiatem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Ropczycko- Sędziszowskim w sprawie realizacji przedsięwzięcia dotyczącego uzyskania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</w:rPr>
        <w:t xml:space="preserve"> </w:t>
      </w:r>
      <w:r>
        <w:rPr/>
        <w:t>rezerwacji częstotliwości radiowych z zakresu 3600-3800 MHz, w celu wykorzystania ich w ramach regionalnej sieci szerokopasmowej  w technologii WIMAX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Projekt porozumienia stanowi załącznik do niniejszej uchwały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</w:rPr>
        <w:t>§2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rPr/>
      </w:pPr>
      <w:r>
        <w:rPr/>
        <w:t>Wykonanie uchwały poprzez podpisanie porozumienia powierza się Wójtowi Gminy.</w:t>
      </w:r>
    </w:p>
    <w:p>
      <w:pPr>
        <w:pStyle w:val="Normal"/>
        <w:ind w:left="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b/>
          <w:bCs/>
        </w:rPr>
        <w:t>§3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rPr/>
      </w:pPr>
      <w:r>
        <w:rPr/>
        <w:t>Uchwała wchodzi w życie z dniem podjęcia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37:59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