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  <w:t>UG – 341/12/08</w:t>
        <w:tab/>
        <w:t>Wielopole Skrzyńskie, 05.01.2009 r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ŁOSZENIE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Gmina Wielopole Skrzyńskie informuje, że w wyniku rozstrzygnięcia przetargu nieograniczonego na transport materiałów drogowych samochodami o ładowności powyżej 20 ton w 2009 roku wybrano ofertę następującego wykonawcy: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firstLine="1620"/>
        <w:rPr>
          <w:b/>
          <w:b/>
        </w:rPr>
      </w:pPr>
      <w:r>
        <w:rPr>
          <w:b/>
        </w:rPr>
        <w:t>FIRMA Handlowo-Usługowo-Pordukcyjna „AGROLBUD”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1620" w:hanging="0"/>
        <w:rPr>
          <w:b/>
          <w:b/>
        </w:rPr>
      </w:pPr>
      <w:r>
        <w:rPr>
          <w:b/>
        </w:rPr>
        <w:t>Marek Tęczar</w:t>
        <w:br/>
        <w:t>39-110 Wielopole Skrzyńskie 176</w:t>
        <w:b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Oferta uzyskała największą liczbę punktów według kryteriów przyjętych w niniejszym postępowaniu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Od wykonawcy, który wygrał przetarg oczekujemy podpisania umowy pomiędzy ósmym, a czternastym dniem od daty otrzymania niniejszego zawiadomienia.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295"/>
        <w:gridCol w:w="1870"/>
        <w:gridCol w:w="144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Numer oferty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Firma (nazwa, adres, siedziba) składająca ofert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</w:rPr>
              <w:t>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RAZEM</w:t>
              <w:br/>
              <w:t>Liczba punktów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P Logistyk Sp. z o.o.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 Katowice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rabowa 2, 40 – 176 Katowic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Handlowo-Usługowo-Pordukcyjna „AGROLBUD”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Tęczar</w:t>
              <w:br/>
              <w:t>39-110 Wielopole Skrzyńskie 17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rma Transportowo – Usługowo – Handlowa </w:t>
              <w:br/>
              <w:t>EKO – MAG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staw Mazur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– 220 Jasienica Rosielna, Wola Jasienicka 1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92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92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  <w:t>UG –341/12/08</w:t>
        <w:tab/>
        <w:t>Wielopole Skrzyńskie, 05.01.2009r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firstLine="55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g. rozdzielnika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Gmina Wielopole Skrzyńskie informuje, że w wyniku rozstrzygnięcia przetargu nieograniczonego na transport materiałów drogowych samochodami o ładowności powyżej 20 ton wybrano ofertę następującego wykonawcy: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firstLine="1620"/>
        <w:rPr>
          <w:b/>
          <w:b/>
        </w:rPr>
      </w:pPr>
      <w:r>
        <w:rPr>
          <w:b/>
        </w:rPr>
        <w:t>FIRMA Handlowo-Usługowo-Pordukcyjna „AGROLBUD”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1620" w:hanging="0"/>
        <w:rPr>
          <w:b/>
          <w:b/>
        </w:rPr>
      </w:pPr>
      <w:r>
        <w:rPr>
          <w:b/>
        </w:rPr>
        <w:t>Marek Tęczar</w:t>
        <w:br/>
        <w:t>39-110 Wielopole Skrzyńskie 176</w:t>
        <w:b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Oferta uzyskała największą liczbę punktów według kryteriów przyjętych w niniejszym postępowaniu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Od wykonawcy, który wygrał przetarg oczekujemy podpisania umowy pomiędzy ósmym, a czternastym dniem od daty otrzymania niniejszego zawiadomienia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295"/>
        <w:gridCol w:w="1870"/>
        <w:gridCol w:w="144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Numer oferty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Firma (nazwa, adres, siedziba) składająca ofert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</w:rPr>
              <w:t>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RAZEM</w:t>
              <w:br/>
              <w:t>Liczba punktów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P Logistyk Sp. z o.o.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 Katowice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rabowa 2, 40 – 176 Katowic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Handlowo-Usługowo-Pordukcyjna „AGROLBUD”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Tęczar</w:t>
              <w:br/>
              <w:t>39-110 Wielopole Skrzyńskie 17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rma Transportowo – Usługowo – Handlowa </w:t>
              <w:br/>
              <w:t>EKO – MAG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staw Mazur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– 220 Jasienica Rosielna, Wola Jasienicka 1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92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92,31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Otrzymują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2" w:leader="none"/>
        </w:tabs>
        <w:rPr/>
      </w:pPr>
      <w:r>
        <w:rPr/>
        <w:t>ETP Logistyk Sp. z o.o.</w:t>
        <w:br/>
        <w:t>Oddział Katowice</w:t>
        <w:br/>
        <w:t xml:space="preserve">ul. Grabowa 2, 40 – 176 Katowice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2" w:leader="none"/>
        </w:tabs>
        <w:rPr/>
      </w:pPr>
      <w:r>
        <w:rPr/>
        <w:t>FIRMA Handlowo-Usługowo-Pordukcyjna „AGROLBUD”</w:t>
        <w:br/>
        <w:t>Marek Tęczar</w:t>
        <w:br/>
        <w:t>39-110 Wielopole Skrzyńskie 176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2" w:leader="none"/>
        </w:tabs>
        <w:rPr/>
      </w:pPr>
      <w:r>
        <w:rPr/>
        <w:t xml:space="preserve">Firma Transportowo – Usługowo – Handlowa </w:t>
        <w:br/>
        <w:t>EKO – MAG</w:t>
        <w:br/>
        <w:t>Gustaw Mazur</w:t>
        <w:br/>
        <w:t>36 – 220 Jasienica Rosielna, Wola Jasienicka 130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2" w:leader="none"/>
        </w:tabs>
        <w:rPr/>
      </w:pPr>
      <w:r>
        <w:rPr/>
        <w:t>a/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05:00Z</dcterms:created>
  <dc:creator>CebulaD</dc:creator>
  <dc:description/>
  <cp:keywords/>
  <dc:language>en-US</dc:language>
  <cp:lastModifiedBy>123</cp:lastModifiedBy>
  <cp:lastPrinted>2008-02-20T15:02:00Z</cp:lastPrinted>
  <dcterms:modified xsi:type="dcterms:W3CDTF">2009-01-06T05:05:00Z</dcterms:modified>
  <cp:revision>2</cp:revision>
  <dc:subject/>
  <dc:title>UG – 431/8/07</dc:title>
</cp:coreProperties>
</file>