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55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5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729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7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293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411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1158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1:0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