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00990</wp:posOffset>
            </wp:positionV>
            <wp:extent cx="7477125" cy="93662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7125" cy="936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358140</wp:posOffset>
            </wp:positionV>
            <wp:extent cx="7400925" cy="95631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0925" cy="956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-358140</wp:posOffset>
            </wp:positionV>
            <wp:extent cx="7258050" cy="976312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0" cy="976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-300990</wp:posOffset>
            </wp:positionV>
            <wp:extent cx="7286625" cy="987107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6625" cy="987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1:01:00Z</dcterms:created>
  <dc:creator/>
  <dc:description/>
  <cp:keywords/>
  <dc:language>en-US</dc:language>
  <cp:lastModifiedBy>user</cp:lastModifiedBy>
  <cp:lastPrinted>2113-01-01T00:00:00Z</cp:lastPrinted>
  <dcterms:modified xsi:type="dcterms:W3CDTF">2009-08-05T11:31:00Z</dcterms:modified>
  <cp:revision>3</cp:revision>
  <dc:subject/>
  <dc:title/>
</cp:coreProperties>
</file>