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ójt Gminy Wielopole Skrzyńsk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głasz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zetarg nieograniczony – licytację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a wynajem lokalu użytkowego,znajdującego się w budynku nr 166 w Brzezinach – Budynek Wielofunkcyjny, stanowiący własność Gminy Wielopole Skrzyński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Przetarg odbędzie się w dniu 08.07.2009r o godz. 11</w:t>
      </w:r>
      <w:r>
        <w:rPr>
          <w:vertAlign w:val="superscript"/>
        </w:rPr>
        <w:t>00</w:t>
      </w:r>
      <w:r>
        <w:rPr>
          <w:position w:val="0"/>
          <w:sz w:val="24"/>
          <w:sz w:val="24"/>
          <w:vertAlign w:val="baseline"/>
        </w:rPr>
        <w:t xml:space="preserve"> w siedzibie Urzędu Gminy Wielopole Skrzyńskie pok. Nr 30 - Sala Narad</w:t>
      </w:r>
    </w:p>
    <w:p>
      <w:pPr>
        <w:pStyle w:val="Normal"/>
        <w:jc w:val="both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Wywoławczy miesięczny czynsz wynajmu wynosi 218,45 zł + 22% podatku VAT.</w:t>
      </w:r>
    </w:p>
    <w:p>
      <w:pPr>
        <w:pStyle w:val="Normal"/>
        <w:jc w:val="both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słownie: dwieście osiemnaście złotych 45/100 + 22% podatku VAT.</w:t>
      </w:r>
    </w:p>
    <w:p>
      <w:pPr>
        <w:pStyle w:val="Normal"/>
        <w:jc w:val="both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Wadium wynosi 20% wywoławczego miesięcznego czynszu wynajmu tj. 43,69 zł </w:t>
      </w:r>
    </w:p>
    <w:p>
      <w:pPr>
        <w:pStyle w:val="Normal"/>
        <w:jc w:val="both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słownie: czterdzieści trzy złote 69/100.</w:t>
      </w:r>
    </w:p>
    <w:p>
      <w:pPr>
        <w:pStyle w:val="Normal"/>
        <w:jc w:val="both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Wysokość postąpienia wynosi 10 zł. Słownie: dziesięć złotych.</w:t>
      </w:r>
    </w:p>
    <w:p>
      <w:pPr>
        <w:pStyle w:val="Normal"/>
        <w:jc w:val="both"/>
        <w:rPr/>
      </w:pPr>
      <w:r>
        <w:rPr>
          <w:position w:val="0"/>
          <w:sz w:val="24"/>
          <w:sz w:val="24"/>
          <w:vertAlign w:val="baseline"/>
        </w:rPr>
        <w:t>Wadium należy wpłacić gotówką w kasie Urzędu Gminy Wielopole Skrzyńskie najpóźniej w dniu przetargu do godz. 10</w:t>
      </w:r>
      <w:r>
        <w:rPr>
          <w:vertAlign w:val="superscript"/>
        </w:rPr>
        <w:t>30</w:t>
      </w:r>
      <w:r>
        <w:rPr>
          <w:position w:val="0"/>
          <w:sz w:val="24"/>
          <w:sz w:val="24"/>
          <w:vertAlign w:val="baseline"/>
        </w:rPr>
        <w:t>.</w:t>
      </w:r>
    </w:p>
    <w:p>
      <w:pPr>
        <w:pStyle w:val="Normal"/>
        <w:jc w:val="both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W przetargu mogą brać udział osoby fizyczne i prawne, jeżeli wpłacą wadium w podanej wysokości, określonym miejscu i terminie. Wadium wpłacone w gotówce przez osobę, która wygrała przetarg zalicza się na poczet czynszu wynajmu.</w:t>
      </w:r>
    </w:p>
    <w:p>
      <w:pPr>
        <w:pStyle w:val="Normal"/>
        <w:jc w:val="both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Uczestnikom, którzy przetargu nie wygrali wadium zwraca się niezwłocznie po ukończeniu przetargu. Wadium nie podlega zwrotowi, w przypadku gdy osoba, która wygrała przetarg uchyli się od zawarcia umowy wynajmu.</w:t>
      </w:r>
    </w:p>
    <w:p>
      <w:pPr>
        <w:pStyle w:val="Normal"/>
        <w:jc w:val="both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Uchylenie się od zawarcia umowy stanowi w szczególności nie stawienie się kandydata na najemcę w miejscu i w terminie wyznaczonym przez organizatora przetargu w celu zawarcia umowy wynajmu.</w:t>
      </w:r>
    </w:p>
    <w:p>
      <w:pPr>
        <w:pStyle w:val="Normal"/>
        <w:jc w:val="both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Termin i miejsce zawarcia umowy wynajmu oraz forma użytkowania w/w lokalu ustalone zostaną</w:t>
      </w:r>
    </w:p>
    <w:p>
      <w:pPr>
        <w:pStyle w:val="Normal"/>
        <w:jc w:val="both"/>
        <w:rPr/>
      </w:pPr>
      <w:r>
        <w:rPr>
          <w:rFonts w:eastAsia="Times New Roman" w:cs="Times New Roman"/>
          <w:position w:val="0"/>
          <w:sz w:val="24"/>
          <w:sz w:val="24"/>
          <w:vertAlign w:val="baseline"/>
        </w:rPr>
        <w:t xml:space="preserve"> </w:t>
      </w:r>
      <w:r>
        <w:rPr>
          <w:position w:val="0"/>
          <w:sz w:val="24"/>
          <w:sz w:val="24"/>
          <w:vertAlign w:val="baseline"/>
        </w:rPr>
        <w:t>z wyłonionym w wyniku przetargu kandydatem na najemcę po zakończeniu postępowania przetargowego. Zastrzega się prawo odstąpienia od przeprowadzenia przetargu do chwili rozpoczęcia bez podania przyczyn.</w:t>
      </w:r>
    </w:p>
    <w:p>
      <w:pPr>
        <w:pStyle w:val="Normal"/>
        <w:jc w:val="both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Bliższe informacje dot. przedmiotu przetargu można uzyskać w Urzędzie Gminy Wielopole Skrzyńskie pokój nr 14.</w:t>
      </w:r>
    </w:p>
    <w:p>
      <w:pPr>
        <w:pStyle w:val="Normal"/>
        <w:jc w:val="both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Niniejsze ogłoszenie wywiesza się na tablicy ogłoszeń na okres od 18.06.2009r do 08.07.2009r oraz w Sołectwach: Nawsie, Wielopole Skrzyńskie, Brzeziny, Glinik, Broniszów.</w:t>
      </w:r>
    </w:p>
    <w:p>
      <w:pPr>
        <w:pStyle w:val="Normal"/>
        <w:jc w:val="both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  <w:tab/>
        <w:tab/>
        <w:tab/>
        <w:tab/>
        <w:tab/>
        <w:tab/>
        <w:tab/>
        <w:tab/>
        <w:t>Czesław Leja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Wielopole Skrzyńskie 2009-06-18</w:t>
      </w:r>
    </w:p>
    <w:p>
      <w:pPr>
        <w:pStyle w:val="Normal"/>
        <w:numPr>
          <w:ilvl w:val="0"/>
          <w:numId w:val="0"/>
        </w:numPr>
        <w:ind w:left="360" w:right="0" w:hanging="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7:21:46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