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Wójt Gminy Wielopole Skrzyńsk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podaj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do publicznej wiadomości wykaz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nieruchomości stanowiących własność Gminy Wielopole Skrzyńskie, położonych na terenie wsi Wielopole Skrz., gm. Wielopole Skrzyńskie, przeznaczonych do sprzedaży w drodze bezprzetargowej / art.37, ust. 2 pkt.6  ustawy z dnia 21 sierpnia 1997r. o gospodarce nieruchomościami Dz.Nr.U. 261, poz. 2603 – tekst jednolity z 2004r./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2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2"/>
          <w:lang w:val="pl-PL" w:bidi="ar-SA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906"/>
        <w:gridCol w:w="1443"/>
        <w:gridCol w:w="1045"/>
        <w:gridCol w:w="954"/>
        <w:gridCol w:w="1969"/>
        <w:gridCol w:w="1634"/>
      </w:tblGrid>
      <w:tr>
        <w:trPr>
          <w:trHeight w:val="7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Położen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działk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umer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księg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wieczystej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użytku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klas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Pow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w h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nieruchom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 w:bidi="ar-SA"/>
              </w:rPr>
              <w:t>Uwagi</w:t>
            </w:r>
          </w:p>
        </w:tc>
      </w:tr>
      <w:tr>
        <w:trPr>
          <w:trHeight w:val="129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Wielopole Skrzyńskie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2018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2628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bez obciążeń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Bi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0,0266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5.993,00 z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+ 22% VAT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koszt aktu notarialnego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koszt sporządzenia operatu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2"/>
                <w:lang w:val="pl-PL" w:bidi="ar-SA"/>
              </w:rPr>
              <w:t>ponosi nabyw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Zgodnie ze Studium Uwarunkowań i Kierunków Zagospodarowania Przestrzennego Gminy Wielopole Skrzyńskie działka nr 2018   położona jest w obszarze oznaczonym symbolem UHPR – usługi handlu publiczne i rolnictw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Gmina Wielopole Skrzyńskie dla w/w nieruchomości nie posiada opracowanego planu zagospodarowania przestrzenn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Nieruchomość 2018 zostanie  przeznaczone do zbycia w drodze bezprzetargowej na rzecz Przedsiębiorstwa Produkcji Handlu i Usług „  Drewspan „ Skorupski – Wójcik Sp. j. Wielopole Skrz. 11 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  <w:t>Wyznacza  się termin złożenia wniosku o nabycie nieruchomości, licząc od dnia wywieszenia wykazu do dnia 11.05.2009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ielopole Skrz. 17.03.2009 r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Arial" w:hAnsi="Arial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b/>
          <w:i/>
        </w:rPr>
        <w:t>Wykaz wywieszono na okres co najmniej 21 dni na tablicy ogłoszeń Urzędu Gminy Wielopole Skrzyńskie w dniach od    23.03.2009</w:t>
      </w:r>
      <w:r>
        <w:rPr>
          <w:b/>
          <w:i/>
          <w:sz w:val="28"/>
          <w:szCs w:val="28"/>
        </w:rPr>
        <w:t>r</w:t>
      </w:r>
      <w:r>
        <w:rPr>
          <w:b/>
          <w:i/>
        </w:rPr>
        <w:t>.  do   17.04.2009</w:t>
      </w:r>
      <w:r>
        <w:rPr>
          <w:b/>
          <w:i/>
          <w:sz w:val="28"/>
          <w:szCs w:val="28"/>
        </w:rPr>
        <w:t>r</w:t>
      </w:r>
      <w:r>
        <w:rPr>
          <w:b/>
          <w:i/>
        </w:rPr>
        <w:t xml:space="preserve"> ,a  ponadto w BI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elopole Skrz. i   w Sołectwach: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1.Brzeziny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2.Nawsie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3.Broniszów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4.Glinik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>5.Wielopole Skrz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 xml:space="preserve"> Wójt Gminy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>Czesław Leja</w:t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23:00Z</dcterms:created>
  <dc:creator>GrabskiM</dc:creator>
  <dc:description/>
  <dc:language>en-US</dc:language>
  <cp:lastModifiedBy>GrabskiM</cp:lastModifiedBy>
  <cp:lastPrinted>2009-03-17T10:43:00Z</cp:lastPrinted>
  <dcterms:modified xsi:type="dcterms:W3CDTF">2009-03-18T12:43:00Z</dcterms:modified>
  <cp:revision>13</cp:revision>
  <dc:subject/>
  <dc:title>Wójt Gminy Wielopole Skrzyńskie</dc:title>
</cp:coreProperties>
</file>