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G-341/1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ŁOSZENIE O WSZCZĘCIU POSTĘPOW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zwa i adres Zamawiającego</w:t>
      </w:r>
      <w:r>
        <w:rPr/>
        <w:t>:</w:t>
      </w:r>
    </w:p>
    <w:p>
      <w:pPr>
        <w:pStyle w:val="Normal"/>
        <w:rPr/>
      </w:pPr>
      <w:r>
        <w:rPr/>
        <w:t>Gmina Wielopole Skrzyń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 pocztowy:</w:t>
      </w:r>
    </w:p>
    <w:p>
      <w:pPr>
        <w:pStyle w:val="Normal"/>
        <w:rPr/>
      </w:pPr>
      <w:r>
        <w:rPr/>
        <w:t>39-110 Wielopole Skrzyńskie 200</w:t>
      </w:r>
    </w:p>
    <w:p>
      <w:pPr>
        <w:pStyle w:val="Normal"/>
        <w:rPr/>
      </w:pPr>
      <w:r>
        <w:rPr/>
        <w:t>Województwo:podkarpac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oważniona do kontaktów:Andrzej Kisiel</w:t>
      </w:r>
    </w:p>
    <w:p>
      <w:pPr>
        <w:pStyle w:val="Normal"/>
        <w:rPr>
          <w:lang w:val="de-DE"/>
        </w:rPr>
      </w:pPr>
      <w:r>
        <w:rPr>
          <w:lang w:val="de-DE"/>
        </w:rPr>
        <w:t>Telefon :017 -22-14-819</w:t>
      </w:r>
    </w:p>
    <w:p>
      <w:pPr>
        <w:pStyle w:val="Normal"/>
        <w:rPr/>
      </w:pPr>
      <w:r>
        <w:rPr>
          <w:lang w:val="de-DE"/>
        </w:rPr>
        <w:t>Fax: 017-22 -14-83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rolnic@wielopole.itl.pl</w:t>
        </w:r>
      </w:hyperlink>
    </w:p>
    <w:p>
      <w:pPr>
        <w:pStyle w:val="Normal"/>
        <w:rPr/>
      </w:pPr>
      <w:r>
        <w:rPr/>
        <w:t>Adres strony internetowej,na której dostępna jest specyfikacja istotnych warunków zamówienia :</w:t>
      </w:r>
      <w:hyperlink r:id="rId3">
        <w:r>
          <w:rPr>
            <w:rStyle w:val="InternetLink"/>
          </w:rPr>
          <w:t>http://www.wielopole.itl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dzaj zamówienia: </w:t>
      </w:r>
      <w:r>
        <w:rPr/>
        <w:t>Dost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yb postępowania</w:t>
      </w:r>
      <w:r>
        <w:rPr/>
        <w:t xml:space="preserve"> –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reślenie przedmiotu zamówienia:</w:t>
      </w:r>
    </w:p>
    <w:p>
      <w:pPr>
        <w:pStyle w:val="Normal"/>
        <w:rPr/>
      </w:pPr>
      <w:r>
        <w:rPr/>
        <w:t>Przedmiotem zamówienia jest zakup i dostawa do siedziby zamawiającego średniego samochodu pożarniczego-używa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teria oceny ofert:</w:t>
      </w:r>
    </w:p>
    <w:p>
      <w:pPr>
        <w:pStyle w:val="Normal"/>
        <w:rPr/>
      </w:pPr>
      <w:r>
        <w:rPr/>
        <w:t>Cena 100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rmin składania ofert: 30.03.2007</w:t>
      </w:r>
      <w:r>
        <w:rPr/>
        <w:t>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jsce składania ofert:</w:t>
      </w:r>
    </w:p>
    <w:p>
      <w:pPr>
        <w:pStyle w:val="Normal"/>
        <w:rPr/>
      </w:pPr>
      <w:r>
        <w:rPr/>
        <w:t>Oferty należy składać w zaklejonych kopertach z napisem „Przetarg- dostawa średniego samochodu pożarniczego używanego” w Urzędzie Gminy Wielopole Skrzyńskie                         w sekretariacie pok. 22  do dnia 30.03.2007r.do godz. 9.30.Otwarcie ofert nastąpi w dniu 30.03.2007r.o godz. 10.00 w sali narad Urzędu Gminy pok. n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-341/1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OTNYCH WARUNKÓW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ZAMAWIAJĄC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mina Wielopole Skrzyńskie </w:t>
      </w:r>
    </w:p>
    <w:p>
      <w:pPr>
        <w:pStyle w:val="Normal"/>
        <w:rPr/>
      </w:pPr>
      <w:r>
        <w:rPr/>
        <w:t>Wielopole 200</w:t>
      </w:r>
    </w:p>
    <w:p>
      <w:pPr>
        <w:pStyle w:val="Normal"/>
        <w:rPr/>
      </w:pPr>
      <w:r>
        <w:rPr/>
        <w:t>39-110 Wielopole Skrzyńsk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TRYB UDZIELE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zamówienia jest samochód specjalny pożarniczy używany.</w:t>
      </w:r>
    </w:p>
    <w:p>
      <w:pPr>
        <w:pStyle w:val="Normal"/>
        <w:rPr/>
      </w:pPr>
      <w:r>
        <w:rPr/>
        <w:t>Charakterystyka i minimalne parametry techniczne:</w:t>
      </w:r>
    </w:p>
    <w:p>
      <w:pPr>
        <w:pStyle w:val="Normal"/>
        <w:rPr/>
      </w:pPr>
      <w:r>
        <w:rPr/>
        <w:t>-rok produkcji nie później niż /auto nie starsze niż/ 1981r.</w:t>
      </w:r>
    </w:p>
    <w:p>
      <w:pPr>
        <w:pStyle w:val="Normal"/>
        <w:rPr/>
      </w:pPr>
      <w:r>
        <w:rPr/>
        <w:t>-sprawny technicznie,</w:t>
      </w:r>
    </w:p>
    <w:p>
      <w:pPr>
        <w:pStyle w:val="Normal"/>
        <w:rPr/>
      </w:pPr>
      <w:r>
        <w:rPr/>
        <w:t>-aktualnie zarejestrowany na terenie polski lub posiadający wszystkie niezbędne dokumenty obowiązujące prawem do rejestracji pojazdu na terenie kraju,</w:t>
      </w:r>
    </w:p>
    <w:p>
      <w:pPr>
        <w:pStyle w:val="Normal"/>
        <w:rPr/>
      </w:pPr>
      <w:r>
        <w:rPr/>
        <w:t>-napęd 4x4 blokada tylnego mostu,</w:t>
      </w:r>
    </w:p>
    <w:p>
      <w:pPr>
        <w:pStyle w:val="Normal"/>
        <w:rPr/>
      </w:pPr>
      <w:r>
        <w:rPr/>
        <w:t>-silnik wysokoprężny/diesel/,</w:t>
      </w:r>
    </w:p>
    <w:p>
      <w:pPr>
        <w:pStyle w:val="Normal"/>
        <w:rPr/>
      </w:pPr>
      <w:r>
        <w:rPr/>
        <w:t>-wyposażony w autopompę o wydajności 1600-3200 l/min zamontowaną z tyłu samochodu,</w:t>
      </w:r>
    </w:p>
    <w:p>
      <w:pPr>
        <w:pStyle w:val="Normal"/>
        <w:rPr/>
      </w:pPr>
      <w:r>
        <w:rPr/>
        <w:t>-zbiornik na wodę 1800 l -2500 l</w:t>
      </w:r>
    </w:p>
    <w:p>
      <w:pPr>
        <w:pStyle w:val="Normal"/>
        <w:rPr/>
      </w:pPr>
      <w:r>
        <w:rPr/>
        <w:t>-miejsce na wstawienie motopompy –sanki,</w:t>
      </w:r>
    </w:p>
    <w:p>
      <w:pPr>
        <w:pStyle w:val="Normal"/>
        <w:rPr/>
      </w:pPr>
      <w:r>
        <w:rPr/>
        <w:t xml:space="preserve">-szybkie natarcie </w:t>
      </w:r>
    </w:p>
    <w:p>
      <w:pPr>
        <w:pStyle w:val="Normal"/>
        <w:rPr/>
      </w:pPr>
      <w:r>
        <w:rPr/>
        <w:t>-wciągarka,</w:t>
      </w:r>
    </w:p>
    <w:p>
      <w:pPr>
        <w:pStyle w:val="Normal"/>
        <w:rPr/>
      </w:pPr>
      <w:r>
        <w:rPr/>
        <w:t>-zabudowa boczna pojazdu z zasuwanymi żaluzjami bocznymi,stelaż wewnętrzny zabudowy,</w:t>
      </w:r>
    </w:p>
    <w:p>
      <w:pPr>
        <w:pStyle w:val="Normal"/>
        <w:rPr/>
      </w:pPr>
      <w:r>
        <w:rPr/>
        <w:t>-na dachu uchwyty do mocowania drabiny pożarniczej,bosaków i innego dodatkowego sprzętu,</w:t>
      </w:r>
    </w:p>
    <w:p>
      <w:pPr>
        <w:pStyle w:val="Normal"/>
        <w:rPr/>
      </w:pPr>
      <w:r>
        <w:rPr/>
        <w:t>-sygnalizacja świetlna i dźwiękowa pojazdu uprzywilejowanego,</w:t>
      </w:r>
    </w:p>
    <w:p>
      <w:pPr>
        <w:pStyle w:val="Normal"/>
        <w:rPr/>
      </w:pPr>
      <w:r>
        <w:rPr/>
        <w:t>-przeznaczenie pożarnicze,</w:t>
      </w:r>
    </w:p>
    <w:p>
      <w:pPr>
        <w:pStyle w:val="Normal"/>
        <w:rPr/>
      </w:pPr>
      <w:r>
        <w:rPr/>
        <w:t>-barwa czerwona,</w:t>
      </w:r>
    </w:p>
    <w:p>
      <w:pPr>
        <w:pStyle w:val="Normal"/>
        <w:rPr/>
      </w:pPr>
      <w:r>
        <w:rPr/>
        <w:t>-ilość miejsc minimum 8</w:t>
      </w:r>
    </w:p>
    <w:p>
      <w:pPr>
        <w:pStyle w:val="Normal"/>
        <w:rPr/>
      </w:pPr>
      <w:r>
        <w:rPr/>
        <w:t>-gwarancja na pojazd minimum 6 miesię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TERMIN WYKONANIA ZAMÓWIENIA</w:t>
      </w:r>
      <w:r>
        <w:rPr/>
        <w:t xml:space="preserve"> </w:t>
      </w:r>
    </w:p>
    <w:p>
      <w:pPr>
        <w:pStyle w:val="Normal"/>
        <w:rPr/>
      </w:pPr>
      <w:r>
        <w:rPr/>
        <w:t>Oferent będzie zobowiązany do dostarczenia samochodu w ciągu 14 dni od daty podpis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OPIS WARUNKÓW UDZIAŁU W POSTĘPOWANI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etargu mogą  wziąć udział oferenci spełniający warunki określone w art.22 ust. 1 ustawy z dnia 29.01.2004r.Prawo zamówień publicznych /tekst jednolity Dz.U.Nr 164 poz. 1163 z 2006r./,niepodlegający wykluczeniu z postępowania i spełniający wymogi określone w niniejszej specyfikacji.Potwierdzeniem spełnienia przez oferenta warunków udziału                  w postępowaniu ,będą złożone oświadczenia stanowiące załącznik do niniejszej specyfikacji. W celu potwierdzenia, iż przedmiot zamówienia spełnia wymogi określone w pkt. III SIWZ Zamawiający może dokonać wizji samochod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DOKUMENTY WYMAGANE OD WYKONAW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twierdzenie,że nie zachodzą okoliczności przedstawione w pkt. V niniejszej specyfikacji oferent zobowiązany jest przedłożyć następujące dokumenty:</w:t>
      </w:r>
    </w:p>
    <w:p>
      <w:pPr>
        <w:pStyle w:val="Normal"/>
        <w:rPr/>
      </w:pPr>
      <w:r>
        <w:rPr/>
        <w:t>-oświadczenie o spełnieniu warunków udziału w postępowaniu wynikających z art. 22 ust. 1 ustawy Prawo zamówień publicznych na załączonym formularzu,</w:t>
      </w:r>
    </w:p>
    <w:p>
      <w:pPr>
        <w:pStyle w:val="Normal"/>
        <w:rPr/>
      </w:pPr>
      <w:r>
        <w:rPr/>
        <w:t>-oferta na załączonym formularzu podpisana i opieczętowana przez oferenta,</w:t>
      </w:r>
    </w:p>
    <w:p>
      <w:pPr>
        <w:pStyle w:val="Normal"/>
        <w:rPr/>
      </w:pPr>
      <w:r>
        <w:rPr/>
        <w:t>-wypis z właściwego rejestru oraz wypis ze statutu lub inne dokumenty,z których wynikają uprawnienia do składania oświadczeń woli w imieniu oferenta dla osób podpisujących ofertę wystawione nie wcześniej niż 6 miesięcy przed upływem terminu składania ofert./kserokopia dokumentów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INFORMACJE O SPOSOBIE POROZUMIEWANIA SIĘ Z 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ferty,oświadczenia,wnioski, zawiadomienia oraz inne informacje zamawiający oraz oferenci będą przekazywać pisemnie na adres jak w pkt. I SIWZ. Osobą upoważnioną do kontaktów         z oferentami jest Pan Andrzej Kisiel tel. 017/ 2214819 wew.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WAD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.OKRES ZWIĄ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eg terminu związania ofertą rozpoczyna się wraz z upływem terminu składania ofert                  i wynosi 30 d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OPIS SPOSOBU PRZYGOTOWANIA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Wymogi dotyczące sposobu sporządzenia oferty.</w:t>
      </w:r>
    </w:p>
    <w:p>
      <w:pPr>
        <w:pStyle w:val="Normal"/>
        <w:rPr/>
      </w:pPr>
      <w:r>
        <w:rPr/>
        <w:t>Ofertę należy sporządzić na załączonym formularzu pismem maszynowym lub nieścieralnym atramentem zgodnie z wymogami specyfikacji.Oferta winna być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.KRYTERIA WYBORU OFERTY I SPOSÓB OBLI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niniejszym przetargu oferty oceniane będą na podstawie jednego kryterium,jakim jest cena brutto. Przyjęta została zasada pozioma odniesienia tj. cena najniższej oferty do ceny zawartej w badanej ofercie</w:t>
      </w:r>
    </w:p>
    <w:p>
      <w:pPr>
        <w:pStyle w:val="Normal"/>
        <w:rPr/>
      </w:pPr>
      <w:r>
        <w:rPr/>
        <w:t xml:space="preserve">  </w:t>
      </w:r>
      <w:r>
        <w:rPr/>
        <w:t>Cena brutto- 100 %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3780"/>
        <w:gridCol w:w="3527"/>
      </w:tblGrid>
      <w:tr>
        <w:trPr>
          <w:trHeight w:val="1605" w:hRule="atLeast"/>
        </w:trPr>
        <w:tc>
          <w:tcPr>
            <w:tcW w:w="19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Liczba punktów=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najniższa cena z badanych ofert</w:t>
            </w:r>
          </w:p>
        </w:tc>
        <w:tc>
          <w:tcPr>
            <w:tcW w:w="352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  100</w:t>
            </w:r>
          </w:p>
        </w:tc>
      </w:tr>
      <w:tr>
        <w:trPr>
          <w:trHeight w:val="1860" w:hRule="atLeast"/>
        </w:trPr>
        <w:tc>
          <w:tcPr>
            <w:tcW w:w="19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adanej oferty</w:t>
            </w:r>
          </w:p>
        </w:tc>
        <w:tc>
          <w:tcPr>
            <w:tcW w:w="35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XII.SPOSÓB OBLICZENIA CENY</w:t>
      </w:r>
    </w:p>
    <w:p>
      <w:pPr>
        <w:pStyle w:val="Normal"/>
        <w:spacing w:lineRule="auto" w:line="360"/>
        <w:rPr/>
      </w:pPr>
      <w:r>
        <w:rPr/>
        <w:t>Ceną przedmiotu zamówienia jest cena brutto samochod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XIII. ROZLICZENIA ZA PRZEDMIOT UMOWY BĘDĄ ODBYWAĆ SIĘ W PL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XIV.MIEJSCE ORAZ TERMIN SKŁADANIA OFER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ferty należy składać w zaklejonych kopertach z napisem „Przetarg- dostawa średniego samochodu pożarniczego używanego” w Urzędzie Gminy Wielopole Skrzyńskie                    w sekretariacie pok. 22 do dnia 30.03.2007r.do godz. 9.30.Otwarcie ofert nastąpi w dniu 30.03.2007r.o godz. 10.00 w sali narad Urzędu Gminy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. INFORMACJE DOTYCZĄCE PODPISANIA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Zamawiający zawrze umowę z Dostawcą w sprawie zamówienia publicznego określonego   w SIWZ w terminie do 30 dni od dnia przekazania zawiadomienia o wyborze oferty.</w:t>
      </w:r>
    </w:p>
    <w:p>
      <w:pPr>
        <w:pStyle w:val="Normal"/>
        <w:rPr/>
      </w:pPr>
      <w:r>
        <w:rPr/>
        <w:t>-Zamawiający załącza wzór umowy na wykonanie dostawy przedmiotu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.INFORMACJE O ŚRODKACH OCHRONY PRAW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y przysługują środki ochrony prawnej zawarte w dziale VI Ustawy z dnia 29 stycznia 2004r.Prawo  zamówień publicznych /tekst jednolity Dz. U. Nr 164 poz. 1163               z 2006r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I. INNE INFORMACJE WYNIKAJĄCE Z ART. 36 ust.2 USTAWY PRAWO ZAMÓWIEŃ PUBL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przewiduje zawarcia umowy ramowej oraz udzielania zamówień uzupełniających,o których mowa w art.62 ust. 1 pkt. 6i7 lub art. 134 ust.6 pkt.3 ustawy Prawo zamówień publicznych.</w:t>
      </w:r>
    </w:p>
    <w:p>
      <w:pPr>
        <w:pStyle w:val="Normal"/>
        <w:rPr/>
      </w:pPr>
      <w:r>
        <w:rPr/>
        <w:t>Zamawiający nie przewiduje stosowania aukcji elektronicznej. 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 21.03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                                               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pieczęć oferenta                                                                   miejscowość 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i adres oferenta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…………………………………tel. ………………………….NIP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feruję dostawę samochodu pożarniczego używaneg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a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a miejsc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jność autopompy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a wody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produkcji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arancja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za dostawę samochodu : …………………………………………………zł</w:t>
      </w:r>
    </w:p>
    <w:p>
      <w:pPr>
        <w:pStyle w:val="Normal"/>
        <w:rPr/>
      </w:pPr>
      <w:r>
        <w:rPr/>
        <w:t>słownie :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/22%/  ………………………………………………………………... zł</w:t>
      </w:r>
    </w:p>
    <w:p>
      <w:pPr>
        <w:pStyle w:val="Normal"/>
        <w:rPr/>
      </w:pPr>
      <w:r>
        <w:rPr/>
        <w:t>słownie 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 …………………………………………………………………………. zł</w:t>
      </w:r>
    </w:p>
    <w:p>
      <w:pPr>
        <w:pStyle w:val="Normal"/>
        <w:rPr/>
      </w:pPr>
      <w:r>
        <w:rPr/>
        <w:t>słownie: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że akceptujemy wszystkie wymogi określone w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-------------------------------                                               --------------------------------------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pieczęć oferenta                                                                   miejscowość ,d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udziału w postępowaniu w trybie przetargu nieograniczonego na dostawę samochodu pożarniczego używanego oświadczamy, ż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posiadamy uprawnienia do wykonania określonej działalności lub czynności,jeżeli ustawy nakładają obowiązek posiadania takich uprawnień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posiadamy niezbędna wiedzę i doświadczenie oraz dysponujemy potencjałem technicznym zdolnym do wykonania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znajdujemy się w sytuacji ekonomicznej i finansowej zapewniającej wykonanie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nie podlegamy wykluczeniu z postępowania o udzielenie zamówienia w szczególności na podstawie art. 24ust. 1 ustawy z dnia 29 stycznia 2004r. Prawo zamówień publicznych /tekst jednolity Dz. U. Nr 164 poz. 1163z 2006r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kupna –sprzeda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…………………..2007r.pomiędzy </w:t>
      </w:r>
    </w:p>
    <w:p>
      <w:pPr>
        <w:pStyle w:val="Normal"/>
        <w:rPr/>
      </w:pPr>
      <w:r>
        <w:rPr/>
        <w:t>firmą: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reprezentowaną przez :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ą dalej SPRZEDAJĄCYM</w:t>
      </w:r>
    </w:p>
    <w:p>
      <w:pPr>
        <w:pStyle w:val="Normal"/>
        <w:rPr/>
      </w:pPr>
      <w:r>
        <w:rPr/>
        <w:t>a Gminą Wielopole Skrzyńskie 39-110 Wielopole Skrz. 200</w:t>
      </w:r>
    </w:p>
    <w:p>
      <w:pPr>
        <w:pStyle w:val="Normal"/>
        <w:rPr/>
      </w:pPr>
      <w:r>
        <w:rPr/>
        <w:t>reprezentowaną przez :</w:t>
      </w:r>
    </w:p>
    <w:p>
      <w:pPr>
        <w:pStyle w:val="Normal"/>
        <w:rPr/>
      </w:pPr>
      <w:r>
        <w:rPr/>
        <w:t>Wójta Gminy Pana Czesława Leję zwanym dalej KUPUJĄCY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przedający zobowiązuje się przenieść na kupującego własność i wydać mu samochód</w:t>
      </w:r>
    </w:p>
    <w:p>
      <w:pPr>
        <w:pStyle w:val="Normal"/>
        <w:rPr/>
      </w:pPr>
      <w:r>
        <w:rPr/>
        <w:t>pożarniczy używany marki …………………</w:t>
      </w:r>
    </w:p>
    <w:p>
      <w:pPr>
        <w:pStyle w:val="Normal"/>
        <w:rPr/>
      </w:pPr>
      <w:r>
        <w:rPr/>
        <w:t>2.KUPUJĄCY zobowiązuje się do odebrania przedmiotu umowy oraz zapłacenia SPRZEDAJĄCYMU nale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Wartość netto przedmiotu umowy wynosi ……………………………PLN</w:t>
      </w:r>
    </w:p>
    <w:p>
      <w:pPr>
        <w:pStyle w:val="Normal"/>
        <w:rPr/>
      </w:pPr>
      <w:r>
        <w:rPr/>
        <w:t>/słownie :………………………………………………………………/,</w:t>
      </w:r>
    </w:p>
    <w:p>
      <w:pPr>
        <w:pStyle w:val="Normal"/>
        <w:rPr/>
      </w:pPr>
      <w:r>
        <w:rPr/>
        <w:t>wartość brutto przedmiotu umowy wynosi ………………………………PLN</w:t>
      </w:r>
    </w:p>
    <w:p>
      <w:pPr>
        <w:pStyle w:val="Normal"/>
        <w:rPr/>
      </w:pPr>
      <w:r>
        <w:rPr/>
        <w:t>słownie złotych : ………………………………………………………………</w:t>
      </w:r>
    </w:p>
    <w:p>
      <w:pPr>
        <w:pStyle w:val="Normal"/>
        <w:rPr/>
      </w:pPr>
      <w:r>
        <w:rPr/>
        <w:t>2.100% wartości samochodu KUPUJĄCY zapłaci SPRZEDAJĄCEMU w ciągu 14 dni od daty otrzymania przez KUPUJĄCEGO faktu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iniejsza umowa obowiązuje od dnia podpisania. Sprzedający wyda przedmiot umowy              w terminie do 14 dni od daty jej podpis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>Sprzedający udziela gwarancji na pojazd na okres ………………………………………</w:t>
      </w:r>
    </w:p>
    <w:p>
      <w:pPr>
        <w:pStyle w:val="Normal"/>
        <w:rPr/>
      </w:pPr>
      <w:r>
        <w:rPr/>
        <w:t xml:space="preserve">W przypadku stwierdzenia podczas odbioru,że przedstawiony samochód nie odpowiada warunkom określonym w SIWZ Sprzedający zobowiązuje się do niezwłocznego usunięcia usterek lub braków.W takim przypadku zostanie sporządzony protokół o stwierdzonych odstępstwach sporządzony w 2 egz. dla każdej ze str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samochodu sprzedający zobowiązuje się dołączyć dokumenty pojaz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przypadku zwłoki w terminie zapłaty faktury zamawiający zapłaci dostawcy odsetki ustawowe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szystkie zmiany i uzupełnienia niniejszej umowy wymagają dla swojej ważności formy aneksu pisemnego podpisanego przez obie stro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>Wszystkie spory mogące wyniknąć na tle wykonania umowy strony poddadzą rozstrzygnięciu właściwego ze względu na siedzibę zamawiając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mowę niniejsza sporządzono w dwóch jednobrzmiących egzemplarzach po jednej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                                                     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>Sprzedający                                                                                      Kupu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nic@wielopole.itl.pl" TargetMode="External"/><Relationship Id="rId3" Type="http://schemas.openxmlformats.org/officeDocument/2006/relationships/hyperlink" Target="http://www.wielopole.itl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53:00Z</dcterms:created>
  <dc:creator>GrabskiM</dc:creator>
  <dc:description/>
  <dc:language>en-US</dc:language>
  <cp:lastModifiedBy>Jasik</cp:lastModifiedBy>
  <cp:lastPrinted>2007-03-22T05:13:00Z</cp:lastPrinted>
  <dcterms:modified xsi:type="dcterms:W3CDTF">2007-03-22T12:53:00Z</dcterms:modified>
  <cp:revision>2</cp:revision>
  <dc:subject/>
  <dc:title>OGLOSZENIE O WSZCZĘCIU POSTEPOWANIA </dc:title>
</cp:coreProperties>
</file>