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851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5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1376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2278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22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972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19996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05:26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