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G – 341/3/10</w:t>
        <w:tab/>
        <w:t>Wielopole Skrzyńskie, 15.03.2010 r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GŁOSZENIE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Gmina Wielopole Skrzyńskie informuje, że w wyniku rozstrzygnięcia przetargu nieograniczonego na wykonanie projektu budowlano – wykonawczego sali gimnastycznej wraz z kompleksowymi instalacjami budowlanymi, przyłączami oraz zapleczem socjalno-higienicznym połączonym z istniejącym budynkiem na terenie szkoły podstawowej w Gliniku wybrano ofertę następującego Wykonawcy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2340" w:hanging="0"/>
        <w:jc w:val="both"/>
        <w:rPr/>
      </w:pPr>
      <w:r>
        <w:rPr>
          <w:b/>
          <w:bCs/>
        </w:rPr>
        <w:t>„</w:t>
      </w:r>
      <w:r>
        <w:rPr>
          <w:b/>
          <w:bCs/>
        </w:rPr>
        <w:t>HONCO POLSKA” Sp. z o.o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2340" w:hanging="0"/>
        <w:jc w:val="both"/>
        <w:rPr>
          <w:b/>
          <w:b/>
          <w:bCs/>
        </w:rPr>
      </w:pPr>
      <w:r>
        <w:rPr>
          <w:b/>
          <w:bCs/>
        </w:rPr>
        <w:t>40-748 Katowice, ul. Kanałowa 35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firstLine="16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niniejszego zawiadomienia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tbl>
      <w:tblPr>
        <w:tblW w:w="8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92"/>
        <w:gridCol w:w="2095"/>
        <w:gridCol w:w="175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Numer oferty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  <w:bCs/>
              </w:rPr>
              <w:t>ce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uro Projektów Architektonicznych i Usług Inwestorskich” COMTAREX”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-095Katowice ul. Stawowa 3/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52,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52,3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Przedsiębiorstwo Projektowo-Budowlane”EKOBUD” s.c.Ewa i Remigiusz Owczarek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 xml:space="preserve"> </w:t>
            </w:r>
            <w:r>
              <w:rPr/>
              <w:t>95-061 Dmosin IInr 89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6,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6,6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„</w:t>
            </w:r>
            <w:r>
              <w:rPr/>
              <w:t xml:space="preserve">KD-PROJEKT” 30-431 Kraków  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ul. Pszczela 40B/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6,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6,6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„</w:t>
            </w:r>
            <w:r>
              <w:rPr/>
              <w:t>PROJEKT 3” s. c. Marek Pelc, Wojciech Student 44-200 Rybnik ul. Kusocińskiego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3,7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3,7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ARMAGEDDON Biuro Projektowe Robert Berełkowski 61-654 Poznań ul. Kmieca 10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2,7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22,7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„</w:t>
            </w:r>
            <w:r>
              <w:rPr/>
              <w:t>ARCHKON” Biuro Obsługi Inwestycji Agnieszka Dzierża – Śliwa 39-200 Dębica ul. Rzeszowska 103”c”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1,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1,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 xml:space="preserve">Projekt Management Intertecno          Sp. z o. o. Janusz Piotr Zienkiewicz 02-532 Warszawa ul. Rakowiecka 36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7,6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7,6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 xml:space="preserve">Śląskie Konsorcjum Ekologiczne     Sp. z o. o.41-250 Czeladź                  ul. Francuska 4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„</w:t>
            </w:r>
            <w:r>
              <w:rPr/>
              <w:t>ECORES” Sp. z o. o.    35-604 Rzeszów ul. Kaczeńcowa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1,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b/>
                <w:bCs/>
              </w:rPr>
              <w:t>„</w:t>
            </w:r>
            <w:r>
              <w:rPr>
                <w:bCs/>
              </w:rPr>
              <w:t>HONCO POLSKA” Sp. z o.o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bCs/>
              </w:rPr>
            </w:pPr>
            <w:r>
              <w:rPr>
                <w:bCs/>
              </w:rPr>
              <w:t>40-748 Katowice, ul. Kanałowa 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Autorska Pracownia Architektury Jaszczak Piotr 92-701 Łódz ul. Byszewy 6 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81,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81,3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„</w:t>
            </w:r>
            <w:r>
              <w:rPr/>
              <w:t xml:space="preserve">INWEST-BAU” Biuro Projektowo-Budowlane 39-200 Dębica ul. Kawęczyńska 142 A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6,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66,6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left="17" w:hanging="0"/>
              <w:rPr/>
            </w:pPr>
            <w:r>
              <w:rPr/>
              <w:t>Zakład Obsługi Inwestycyjnej „ZOI” Sp. z o.o. Oddział Ropczyce 39-100 Ropczyce ul. K. K. Wielkiego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7,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/>
            </w:pPr>
            <w:r>
              <w:rPr/>
              <w:t>37,74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01:00Z</dcterms:created>
  <dc:creator>CebulaD</dc:creator>
  <dc:description/>
  <dc:language>en-US</dc:language>
  <cp:lastModifiedBy>CebulaD</cp:lastModifiedBy>
  <dcterms:modified xsi:type="dcterms:W3CDTF">2010-04-20T08:41:00Z</dcterms:modified>
  <cp:revision>3</cp:revision>
  <dc:subject/>
  <dc:title>UG – 341/3/10</dc:title>
</cp:coreProperties>
</file>