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ójt Gminy Wielopole Skrzyńsk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9-110 Wielopole Skrz. woj. podkarpack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GŁASZA PRZETARG USTNY NIEOGRANICZO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na wynajem lokalu użytkowego nr 1 o pow. użytkowej 67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znajdującego sie w budynku gminnym nr 226 w Wielopolu Skrzyńskim (budynek PKS) zlokalizowanego na działce nr 1964/2,stanowiącego własność Gminy Wielopole Skrzyński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zetarg odbędzie się w </w:t>
      </w:r>
      <w:r>
        <w:rPr>
          <w:b/>
          <w:bCs/>
        </w:rPr>
        <w:t>dniu 04 września 2009 r. o godz. 11</w:t>
      </w:r>
      <w:r>
        <w:rPr>
          <w:b/>
          <w:bCs/>
          <w:vertAlign w:val="superscript"/>
        </w:rPr>
        <w:t xml:space="preserve">00 </w:t>
      </w:r>
      <w:r>
        <w:rPr/>
        <w:t xml:space="preserve">w Urzędzie Gminy w sali narad pokój nr 30. </w:t>
      </w:r>
    </w:p>
    <w:p>
      <w:pPr>
        <w:pStyle w:val="Normal"/>
        <w:jc w:val="both"/>
        <w:rPr/>
      </w:pPr>
      <w:r>
        <w:rPr/>
        <w:t>Wywoławczy miesięczny czynsz wynajmu wynosi netto</w:t>
      </w:r>
      <w:r>
        <w:rPr>
          <w:b/>
          <w:bCs/>
        </w:rPr>
        <w:t xml:space="preserve"> 536 zł + 22% podatku VAT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łownie: pięćset trzydzieści sześć złotych 00/100 + 22% podatku V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Czynsz nie zawiera opłat za zimną wodę, energie elektryczną, wywóz śmieci. </w:t>
      </w:r>
    </w:p>
    <w:p>
      <w:pPr>
        <w:pStyle w:val="Normal"/>
        <w:jc w:val="both"/>
        <w:rPr/>
      </w:pPr>
      <w:r>
        <w:rPr/>
        <w:t xml:space="preserve">Wadium wynosi 20% wywoławczego miesięcznego czynszu wynajmu tj. </w:t>
      </w:r>
      <w:r>
        <w:rPr>
          <w:b/>
          <w:bCs/>
        </w:rPr>
        <w:t>107,20 zł</w:t>
        <w:br/>
        <w:t>słownie: sto siedem złotych 20/100.</w:t>
      </w:r>
    </w:p>
    <w:p>
      <w:pPr>
        <w:pStyle w:val="Normal"/>
        <w:jc w:val="both"/>
        <w:rPr/>
      </w:pPr>
      <w:r>
        <w:rPr>
          <w:b/>
          <w:bCs/>
        </w:rPr>
        <w:t>Wadium należy wpłacić gotówką najpóźniej do 01 września 2009 r. do godz. 15</w:t>
      </w:r>
      <w:r>
        <w:rPr>
          <w:b/>
          <w:bCs/>
          <w:vertAlign w:val="superscript"/>
        </w:rPr>
        <w:t>30</w:t>
      </w:r>
      <w:r>
        <w:rPr>
          <w:b/>
          <w:bCs/>
        </w:rPr>
        <w:t xml:space="preserve"> w kasie Urzędu Gminy Wielopole Skrz. lub na konto BS – Wielopole Skrz. nr 67 9173 0002 0000 0273 2000 0010.</w:t>
      </w:r>
    </w:p>
    <w:p>
      <w:pPr>
        <w:pStyle w:val="Normal"/>
        <w:jc w:val="both"/>
        <w:rPr/>
      </w:pPr>
      <w:r>
        <w:rPr>
          <w:b/>
          <w:bCs/>
        </w:rPr>
        <w:t>Za termin wniesienia wadium uważa się termin wpływu środków na w/w rachu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przetargu mogą brać udział osoby fizyczne i prawne jeżeli wpłacą wadium w podanej wysokości, określonym miejscu i terminie. Wadium wpłacone w podanej wysokości przez osobę, która  przetarg wygrała zalicza sie na poczet czynszu wynajmu. Uczestnikom, którzy przetargu nie wygrali wadium zwraca się niezwłocznie po ukończeniu przetarg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adium wpłacone w gotówce przez uczestnika przetargu, który przetarg wygrał zalicza się na poczet czynszu wynajmu lokalu, a w razie uchylenia się od umowy wynajmu lokalu wadium ulega przepadkowi na rzecz organizatora przetargu. </w:t>
      </w:r>
    </w:p>
    <w:p>
      <w:pPr>
        <w:pStyle w:val="Normal"/>
        <w:jc w:val="both"/>
        <w:rPr/>
      </w:pPr>
      <w:r>
        <w:rPr/>
        <w:t xml:space="preserve">Uchylenie się od zawarcia umowy stanowi w szczególności nie stawienie się kandydata na najemcę  w miejscu i w terminie wyznaczonym przez organizatora przetargu w celu zawarcia umowy wynajmu.  </w:t>
      </w:r>
    </w:p>
    <w:p>
      <w:pPr>
        <w:pStyle w:val="Normal"/>
        <w:jc w:val="both"/>
        <w:rPr/>
      </w:pPr>
      <w:r>
        <w:rPr/>
        <w:t xml:space="preserve">Termin i miejsce zawarcia umowy wynajmu oraz forma użytkowania w/w lokalu ustalone zostaną </w:t>
        <w:br/>
        <w:t xml:space="preserve">z wyłowionym w wyniku  przetargu z kandydatem na najemcę po zakończeniu postępowania przetarg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liższe informację dot. przedmiotu przetargu można uzyskać w Urzędzie Gminy w Wielopolu Skrz. pokój nr 14 lub telefonicznie pod nr (017) 22 14 819  (wew. 3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e ogłoszenie wywiesza się na tablicy ogłoszeń Urzędu Gminy na okres od 05 sierpnia </w:t>
        <w:br/>
        <w:t>2009 r. do 04 września 2009 r. na tablicach ogłoszeń i w sołectwach: Broniszów, Brzeziny, Glinik, Nawsie, Wielopole Skrzyńskie w Dzienniku Super Nowości oraz na stronie internetowej Urzęd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opole Skrz. 2009-08-04</w:t>
        <w:tab/>
        <w:tab/>
        <w:tab/>
        <w:tab/>
        <w:tab/>
        <w:tab/>
        <w:t>WÓJT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49:00Z</dcterms:created>
  <dc:creator/>
  <dc:description/>
  <cp:keywords/>
  <dc:language>en-US</dc:language>
  <cp:lastModifiedBy>user</cp:lastModifiedBy>
  <cp:lastPrinted>2113-01-01T00:00:00Z</cp:lastPrinted>
  <dcterms:modified xsi:type="dcterms:W3CDTF">2009-08-05T08:50:00Z</dcterms:modified>
  <cp:revision>3</cp:revision>
  <dc:subject/>
  <dc:title/>
</cp:coreProperties>
</file>