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6"/>
        <w:gridCol w:w="2155"/>
        <w:gridCol w:w="2491"/>
      </w:tblGrid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GŁOSZENIE O WSZCZĘCIU POSTĘPOWANIA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Zamawiającego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:    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mina Wielopole Skrzyńskie </w:t>
            </w:r>
            <w:r>
              <w:rPr>
                <w:vanish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cztowy:    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vanish/>
              </w:rPr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ejscowość:   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od pocztowy:     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ojewództwo:     </w:t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elopole Skrzyńskie </w:t>
            </w:r>
            <w:r>
              <w:rPr>
                <w:vanish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-110 </w:t>
            </w:r>
            <w:r>
              <w:rPr>
                <w:vanish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podkarpackie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oba upoważniona do kontaktów:</w:t>
            </w:r>
          </w:p>
        </w:tc>
        <w:tc>
          <w:tcPr>
            <w:tcW w:w="46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riusz Wośko </w:t>
            </w:r>
            <w:r>
              <w:rPr>
                <w:vanish/>
              </w:rPr>
            </w:r>
          </w:p>
        </w:tc>
        <w:tc>
          <w:tcPr>
            <w:tcW w:w="46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-17 22-14-819 </w:t>
            </w:r>
            <w:r>
              <w:rPr>
                <w:vanish/>
              </w:rPr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6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west34@wielople.itl.pl </w:t>
            </w:r>
            <w:r>
              <w:rPr>
                <w:vanish/>
              </w:rPr>
            </w:r>
          </w:p>
        </w:tc>
        <w:tc>
          <w:tcPr>
            <w:tcW w:w="46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-17 22-14-830 </w:t>
            </w:r>
            <w:r>
              <w:rPr>
                <w:vanish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dres strony internetowej, na której dostępna jest specyfikacja istotnych warunków zamówienia: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 www.wielopole.itl.pl </w:t>
            </w:r>
            <w:r>
              <w:rPr>
                <w:vanish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mówienia:</w:t>
            </w:r>
          </w:p>
        </w:tc>
        <w:tc>
          <w:tcPr>
            <w:tcW w:w="46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Usługi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yb postępowania:</w:t>
            </w:r>
          </w:p>
        </w:tc>
        <w:tc>
          <w:tcPr>
            <w:tcW w:w="46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Przetarg nieograniczony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reślenie przedmiotu zamówienia: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Przedmiotem zamówienia jest opracowanie dokumentacji projektowych na wykonanie przydomowych oczyszczalni ścieków na terenie Gminy Wielopole Skrzyńskie dla około 500 gospodarstw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ceny ofert: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cena 100%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Terminy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ermin składania ofert:</w:t>
            </w:r>
            <w:r>
              <w:rPr/>
              <w:t xml:space="preserve">  </w:t>
            </w:r>
            <w:r>
              <w:rPr>
                <w:i/>
                <w:iCs/>
              </w:rPr>
              <w:t>(jeżeli dotyczy)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ta:    </w:t>
            </w:r>
            <w:r>
              <w:rPr>
                <w:vanish/>
              </w:rPr>
            </w:r>
            <w:r>
              <w:rPr/>
              <w:t xml:space="preserve">20 / </w:t>
            </w:r>
            <w:r>
              <w:rPr>
                <w:vanish/>
              </w:rPr>
            </w:r>
            <w:r>
              <w:rPr/>
              <w:t xml:space="preserve">07 / </w:t>
            </w:r>
            <w:r>
              <w:rPr>
                <w:vanish/>
              </w:rPr>
            </w:r>
            <w:r>
              <w:rPr/>
              <w:t>2006</w:t>
            </w:r>
            <w:r>
              <w:rPr>
                <w:i/>
                <w:iCs/>
              </w:rPr>
              <w:t> (dd/mm/rrrr)</w:t>
            </w:r>
            <w:r>
              <w:rPr/>
              <w:t xml:space="preserve"> 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jsce składania ofert: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nyWeb"/>
              <w:rPr/>
            </w:pPr>
            <w:r>
              <w:rPr/>
              <w:t>Urząd Gminy Wielopole Skrzyńskie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39-110 Wielopole Skrzyńskie 200 pok. nr 22</w:t>
            </w:r>
          </w:p>
        </w:tc>
      </w:tr>
      <w:tr>
        <w:trPr/>
        <w:tc>
          <w:tcPr>
            <w:tcW w:w="91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5:33:00Z</dcterms:created>
  <dc:creator>CebulaD</dc:creator>
  <dc:description/>
  <dc:language>en-US</dc:language>
  <cp:lastModifiedBy>CebulaD</cp:lastModifiedBy>
  <dcterms:modified xsi:type="dcterms:W3CDTF">2006-07-11T05:34:00Z</dcterms:modified>
  <cp:revision>1</cp:revision>
  <dc:subject/>
  <dc:title>OGŁOSZENIE O WSZCZĘCIU POSTĘPOWANIA </dc:title>
</cp:coreProperties>
</file>