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both"/>
        <w:rPr/>
      </w:pPr>
      <w:r>
        <w:rPr/>
        <w:t>Na podstawie art. 5 ust. 4 i art. 13 ust. 1 ustawy z dnia 24 kwietnia 2003 roku o działalności pożytku publicznego i o wolontariacie (Dz. U. z 2003r. Nr 96, poz. 873 z późn.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Wójt Gminy Wielopole Skrzyńsk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siedzibą w Wielopolu Skrzyńskim 2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łasza otwarty konkurs ofert na realizację zada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ublicznych w 2005 roku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. Rodzaj zadania:</w:t>
      </w:r>
    </w:p>
    <w:p>
      <w:pPr>
        <w:pStyle w:val="Normal"/>
        <w:ind w:left="284" w:hanging="284"/>
        <w:jc w:val="both"/>
        <w:rPr/>
      </w:pPr>
      <w:r>
        <w:rPr/>
        <w:t xml:space="preserve">1) Upowszechnianie kultury fizycznej i sportu poprzez: szkolenie sportowe dzieci i młodzieży oraz prowadzenie zajęć treningowych przez uprawnionych instruktorów, organizowanie imprez sportowych dla mieszkańców gminy Wielopole Skrzyńskie, współuczestnictwo w rozgrywkach (prowadzonych przez odpowiednie krajowe związki sportowe), współzawodnictwo międzyszkolne (turnieje, igrzyska). 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 xml:space="preserve">Na zadanie  przeznaczono  kwotę   </w:t>
      </w:r>
      <w:r>
        <w:rPr>
          <w:b/>
        </w:rPr>
        <w:t>27.000</w:t>
      </w:r>
      <w:r>
        <w:rPr/>
        <w:t xml:space="preserve">   złotych.</w:t>
      </w:r>
    </w:p>
    <w:p>
      <w:pPr>
        <w:pStyle w:val="Normal"/>
        <w:ind w:left="284" w:hanging="284"/>
        <w:jc w:val="both"/>
        <w:rPr/>
      </w:pPr>
      <w:r>
        <w:rPr/>
        <w:t>2) Organizacja  zajęć  terapeutycznych i profilaktycznych w świetlicy w Wielopolu  Skrzyńskim dla dzieci i młodzieży.</w:t>
      </w:r>
    </w:p>
    <w:p>
      <w:pPr>
        <w:pStyle w:val="Normal"/>
        <w:rPr/>
      </w:pPr>
      <w:r>
        <w:rPr/>
        <w:t xml:space="preserve">     </w:t>
      </w:r>
      <w:r>
        <w:rPr/>
        <w:t xml:space="preserve">Na zadanie przeznaczono kwotę </w:t>
      </w:r>
      <w:r>
        <w:rPr>
          <w:b/>
        </w:rPr>
        <w:t>12.000 z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Zasady przyznawania dotacji.</w:t>
      </w:r>
    </w:p>
    <w:p>
      <w:pPr>
        <w:pStyle w:val="Normal"/>
        <w:jc w:val="both"/>
        <w:rPr/>
      </w:pPr>
      <w:r>
        <w:rPr/>
        <w:t>Przyznanie dotacji na realizację zadań nastąpi na podstawie umowy z podmiotem, którego oferta zostanie wybrana w konkursie.</w:t>
      </w:r>
    </w:p>
    <w:p>
      <w:pPr>
        <w:pStyle w:val="Normal"/>
        <w:jc w:val="both"/>
        <w:rPr/>
      </w:pPr>
      <w:r>
        <w:rPr/>
        <w:t>Zlecenie zadań nastąpi w formie wspierania z udzieleniem dotacji na dofinansowanie ich realizacji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Termin realizacji zadania ustala się na okres od dnia podpisania umowy do dnia </w:t>
      </w:r>
      <w:r>
        <w:rPr>
          <w:b/>
        </w:rPr>
        <w:t>31 grudnia  2005r.</w:t>
      </w:r>
    </w:p>
    <w:p>
      <w:pPr>
        <w:pStyle w:val="Normal"/>
        <w:ind w:left="284" w:hanging="284"/>
        <w:jc w:val="both"/>
        <w:rPr/>
      </w:pPr>
      <w:r>
        <w:rPr/>
        <w:t>2. Podmioty realizujące zadania powinny posiadać niezbędne doświadczenie i spełniać wymogi formalne określone w ustawie z dnia 24 kwietnia 2003r. o działalności pożytku publicznego i o wolontariacie (Dz. U. z 2003r. Nr 96, poz. 873).</w:t>
      </w:r>
    </w:p>
    <w:p>
      <w:pPr>
        <w:pStyle w:val="Normal"/>
        <w:ind w:left="284" w:hanging="284"/>
        <w:jc w:val="both"/>
        <w:rPr/>
      </w:pPr>
      <w:r>
        <w:rPr/>
        <w:t>3. Ofertę składa się na obowiązującym formularzu, którego wzór określa Rozporządzenie Ministra Gospodarki, Pracy i Polityki Społecznej z dnia 29 października 2003r. (Dz. U. z  2003r. Nr 193, poz. 1891).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>Ofertę należy złożyć w zamkniętej kopercie z oznaczeniem nazwy zadania, adresu podmiotu i dopiskiem „Konkurs ofert na realizację zadania w 2005r.”.</w:t>
      </w:r>
    </w:p>
    <w:p>
      <w:pPr>
        <w:pStyle w:val="Normal"/>
        <w:ind w:left="284" w:hanging="284"/>
        <w:jc w:val="both"/>
        <w:rPr/>
      </w:pPr>
      <w:r>
        <w:rPr/>
        <w:t>4. Zadanie nie może być realizowane przez podmiot niebędący stroną umowy.</w:t>
      </w:r>
    </w:p>
    <w:p>
      <w:pPr>
        <w:pStyle w:val="Normal"/>
        <w:ind w:left="284" w:hanging="284"/>
        <w:jc w:val="both"/>
        <w:rPr/>
      </w:pPr>
      <w:r>
        <w:rPr/>
        <w:t>5. Do oferty należy dołączyć następujące dokumenty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ktualny odpis z rejestru (ważny do 3 miesięcy  od daty wystawienia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ozdanie merytoryczne i finansowe za ostatni rok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tualny statut organizacji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świadczenie o pozyskiwanych środkach z innych źródeł na realizację zad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wentualne referencje.</w:t>
      </w:r>
    </w:p>
    <w:p>
      <w:pPr>
        <w:pStyle w:val="Normal"/>
        <w:jc w:val="both"/>
        <w:rPr/>
      </w:pPr>
      <w:r>
        <w:rPr/>
        <w:t>Dołączane kopie dokumentów muszą być potwierdzone za zgodność z oryginałem przez uprawnionego przedstawiciela ofer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 Termin składania ofert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ermin składania ofert upływa z dniem 19.04. 2005r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iejsce składania ofert: sekretariat w Urzędzie Gminy Wielopole Skrzyńskie 200 pok. 22, II pięt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. Termin, tryb i kryteria stosowane przy dokonywaniu wyboru ofert:</w:t>
      </w:r>
    </w:p>
    <w:p>
      <w:pPr>
        <w:pStyle w:val="Normal"/>
        <w:jc w:val="both"/>
        <w:rPr/>
      </w:pPr>
      <w:r>
        <w:rPr/>
        <w:t>1. Rozstrzygnięcie konkursu nastąpi w terminie 14 dni od upływu terminu składania ofert.</w:t>
      </w:r>
    </w:p>
    <w:p>
      <w:pPr>
        <w:pStyle w:val="Normal"/>
        <w:ind w:left="284" w:hanging="284"/>
        <w:jc w:val="both"/>
        <w:rPr/>
      </w:pPr>
      <w:r>
        <w:rPr/>
        <w:t>2. Oceny formalnej i merytorycznej dokonuje komisja konkursowa powołana zarządzeniem   Wójta Gminy Wielopole Skrzyńskie.</w:t>
      </w:r>
    </w:p>
    <w:p>
      <w:pPr>
        <w:pStyle w:val="Normal"/>
        <w:ind w:left="284" w:hanging="284"/>
        <w:jc w:val="both"/>
        <w:rPr/>
      </w:pPr>
      <w:r>
        <w:rPr/>
        <w:t>3. Tryb oceny ofer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ena ofert zostanie przeprowadzona w dwóch etapach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 I etap – ocena formalna – 0 – 10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II etap − ocena merytoryczna – 0 − 3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Wymogi formalne t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 udziału w konkursie dopuszczony zostanie oferent, który jest organizacją pozarządową lub inną jednostką, której celem statutowym jest prowadzenie działalności pożytku publiczn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go cele statutowe są zbieżne z zadaniem określonym w konkursie ofert na 2005r., do którego przystępuj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st wiarygodny pod względem finansowy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łoży kompletną ofertę w termi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ymogi merytoryczne t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artość merytoryczna projektu, możliwość realizacji zadania przez podmiot składający ofertę (baza, sprzęt, zasoby kadrowe z odpowiednimi kwalifikacjami, doświadczenie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ranne i terminowe wywiązywanie się z umów zawartych z Gminą Wielopole Skrzyńskie w latach 2003 i 2004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dział środków własnych oraz pozyskiwanych z innych źróde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Zasady powyższe maja zastosowanie także w przypadku, gdy w konkursie zostanie złożona tylko jedna ofer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</w:rPr>
        <w:t>VI. Informację o zrealizowanych roku 2003 i 2004 zadań publicznych tego samego    rodzaju i związanych z nimi kosztami, w tym wysokość udzielonych dotacji na kulturę fizyczną, sport i rekreację na terenie Gminy Wielopole Skrzyński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w 2003r. – poniesione koszty </w:t>
      </w:r>
      <w:r>
        <w:rPr>
          <w:b/>
        </w:rPr>
        <w:t>17.337</w:t>
      </w:r>
      <w:r>
        <w:rPr/>
        <w:t xml:space="preserve"> zł w tym dotacja </w:t>
      </w:r>
      <w:r>
        <w:rPr>
          <w:b/>
        </w:rPr>
        <w:t>16.000</w:t>
      </w:r>
      <w:r>
        <w:rPr/>
        <w:t xml:space="preserve"> zł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w 2004r. koszty z budżetu gminy – </w:t>
      </w:r>
      <w:r>
        <w:rPr>
          <w:b/>
        </w:rPr>
        <w:t>24.830</w:t>
      </w:r>
      <w:r>
        <w:rPr/>
        <w:t xml:space="preserve"> zł w tym dotacja  </w:t>
      </w:r>
      <w:r>
        <w:rPr>
          <w:b/>
        </w:rPr>
        <w:t xml:space="preserve">0 </w:t>
      </w:r>
      <w:r>
        <w:rPr/>
        <w:t>zł</w:t>
      </w:r>
      <w:r>
        <w:rPr>
          <w:b/>
        </w:rPr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elopole Skrzyńskie 2005.03.16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23:17:00Z</dcterms:created>
  <dc:creator>Urząd Gminy Wielopole </dc:creator>
  <dc:description/>
  <dc:language>en-US</dc:language>
  <cp:lastModifiedBy>UMiG Wielopole</cp:lastModifiedBy>
  <cp:lastPrinted>2005-03-16T02:40:00Z</cp:lastPrinted>
  <dcterms:modified xsi:type="dcterms:W3CDTF">2005-03-16T04:26:00Z</dcterms:modified>
  <cp:revision>17</cp:revision>
  <dc:subject/>
  <dc:title/>
</cp:coreProperties>
</file>