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2" w:leader="none"/>
        </w:tabs>
        <w:spacing w:lineRule="auto" w:line="360"/>
        <w:rPr/>
      </w:pPr>
      <w:r>
        <w:rPr/>
        <w:t>UG – 2232/1/10</w:t>
        <w:tab/>
        <w:t>Wielopole Skrzyńskie, 14.04.2010 r.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GŁOSZENIE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jc w:val="both"/>
        <w:rPr/>
      </w:pPr>
      <w:r>
        <w:rPr/>
        <w:t xml:space="preserve">Gmina Wielopole Skrzyńskie informuje, że w wyniku rozstrzygnięcia przetargu na dostawę               i montaż stolarki okiennej i drzwiowej w budynkach UG Wielopole Skrzyńskie wybrano ofertę następującego Wykonawcy 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ind w:firstLine="1620"/>
        <w:jc w:val="both"/>
        <w:rPr>
          <w:b/>
          <w:b/>
          <w:bCs/>
        </w:rPr>
      </w:pPr>
      <w:r>
        <w:rPr>
          <w:b/>
          <w:bCs/>
        </w:rPr>
        <w:t>FIRMA HANDLOWA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ind w:firstLine="1620"/>
        <w:jc w:val="both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Alicja Łakoma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>39-100 Ropczyce ul. Kolejowa 80/101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jc w:val="both"/>
        <w:rPr/>
      </w:pPr>
      <w:r>
        <w:rPr/>
        <w:t>Oferta uzyskała największą liczbę punktów według kryteriów przyjętych w niniejszym postępowaniu.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jc w:val="both"/>
        <w:rPr/>
      </w:pPr>
      <w:r>
        <w:rPr/>
        <w:t>Od wykonawcy, który wygrał przetarg oczekujemy podpisania umowy pomiędzy ósmym, a czternastym dniem od daty otrzymania niniejszego zawiadomienia.</w:t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tbl>
      <w:tblPr>
        <w:tblW w:w="8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3992"/>
        <w:gridCol w:w="2095"/>
        <w:gridCol w:w="1752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Numer oferty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Firma (nazwa, adres, siedziba) składająca ofertę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 xml:space="preserve">Liczba punktów w kryterium  </w:t>
            </w:r>
            <w:r>
              <w:rPr>
                <w:b/>
                <w:bCs/>
              </w:rPr>
              <w:t>cen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RAZEM</w:t>
              <w:br/>
              <w:t>Liczba punktów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/>
            </w:pPr>
            <w:r>
              <w:rPr>
                <w:bCs/>
                <w:sz w:val="22"/>
                <w:szCs w:val="22"/>
              </w:rPr>
              <w:t xml:space="preserve">REM II Sp z o.o.37-700Przemyśl 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l. Nestora 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95,5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95,53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ind w:left="17" w:hanging="0"/>
              <w:rPr/>
            </w:pPr>
            <w:r>
              <w:rPr/>
              <w:t>„</w:t>
            </w:r>
            <w:r>
              <w:rPr/>
              <w:t>MET-BUD” Sp.J. J. Leszczak K. Leszczak T. Leszczak 38-100 Strzyżów, ul. Spółdzielcza 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73,7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73,78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ind w:left="17" w:hanging="0"/>
              <w:rPr/>
            </w:pPr>
            <w:r>
              <w:rPr/>
              <w:t>Fima Handlowa Alicja Łakoma 39-100 Ropczyce, ul. Kolejowa 80/1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100,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100.0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ind w:left="17" w:hanging="0"/>
              <w:rPr/>
            </w:pPr>
            <w:r>
              <w:rPr/>
              <w:t>Przedsiębiorstwo Produkcyjno-Usługowo-Handlowe”ADZ” S.J. Jacek Zieliński, Renata Zielińska 39-200 Dębica, ul. Głowackiego 3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90,5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90,59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ind w:left="17" w:hanging="0"/>
              <w:rPr/>
            </w:pPr>
            <w:r>
              <w:rPr/>
              <w:t>Przedsiębiorstwo Produkcyjno Produkcyjno-Usługowo-HandloweAWA Sp. z o.o.39-221 Łęki Górne , Łęki Dolne 85 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70,4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70,46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ind w:left="17" w:hanging="0"/>
              <w:rPr/>
            </w:pPr>
            <w:r>
              <w:rPr/>
              <w:t>Przedsiębiorstwo Handlowo-Usługowe „ELBUD” Zenon Matłok 39-200 Dębica, ul. Wielopolska 199 c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66,0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66,03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ind w:left="17" w:hanging="0"/>
              <w:rPr/>
            </w:pPr>
            <w:r>
              <w:rPr/>
              <w:t>„</w:t>
            </w:r>
            <w:r>
              <w:rPr/>
              <w:t>PAMO-PLAST” Sp. z o.o.38-700 Ustrzyki Dolne, ul. Kolejowa 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94,1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94,15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ind w:left="17" w:hanging="0"/>
              <w:rPr/>
            </w:pPr>
            <w:r>
              <w:rPr/>
              <w:t xml:space="preserve">Fabryka Farb i Lakierów „HERMAL” Dębica Zakład Produkcyjny 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ind w:left="17" w:hanging="0"/>
              <w:rPr/>
            </w:pPr>
            <w:r>
              <w:rPr/>
              <w:t>39-207 Brzeźnica 395 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73,3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73,3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ind w:left="17" w:hanging="0"/>
              <w:rPr/>
            </w:pPr>
            <w:r>
              <w:rPr/>
              <w:t>Euro-Plast „Swiat Okien i Drzwi” s.c.Ryszard Rębisz i Henryk Rzucidło36-130 Raniżów, Zielonka 3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83,7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83,78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Firma Handlowo Usługowa „DOM” Józef Rojek 39-100 Ropczyce 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jc w:val="both"/>
              <w:rPr>
                <w:bCs/>
              </w:rPr>
            </w:pPr>
            <w:r>
              <w:rPr>
                <w:bCs/>
              </w:rPr>
              <w:t>ul. 3 Maja 31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54,4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54,48</w:t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8:08:00Z</dcterms:created>
  <dc:creator>CebulaD</dc:creator>
  <dc:description/>
  <dc:language>en-US</dc:language>
  <cp:lastModifiedBy>CebulaD</cp:lastModifiedBy>
  <dcterms:modified xsi:type="dcterms:W3CDTF">2010-04-23T08:08:00Z</dcterms:modified>
  <cp:revision>1</cp:revision>
  <dc:subject/>
  <dc:title>UG – 2232/1/10</dc:title>
</cp:coreProperties>
</file>