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4/08</w:t>
        <w:tab/>
        <w:t>Wielopole Skrzyńskie, 15.05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remont dróg gminnych: Brzeziny Górne Nowa Wieś w km 0+350 ÷ 0+750, Glinik Dół za Rzeką w km 1+226 ÷ 1+418, Glinik Podlas w km 0+000 ÷ 0+205, Broniszów Dół Lasek w km 2+110 ÷ 2+360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0" w:right="0"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0" w:right="0"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0" w:right="0"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1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>
          <w:trHeight w:val="838" w:hRule="exac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ind w:left="17" w:right="0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right="0" w:hanging="36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rPr/>
            </w:pPr>
            <w:r>
              <w:rPr/>
              <w:t>223 764,68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366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95pt" to="57.5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x100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223 764,6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45:4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