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G – 431/1/08                                                                   Wielopole Skrzyńskie 2008.08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kstpodstawowy2"/>
        <w:rPr/>
      </w:pPr>
      <w:r>
        <w:rPr/>
        <w:t>dot. zamówienia publicznego: „Dostawa (zakup) 1 sztuki fabrycznie nowego autobusu (bez przebiegu kilometrów) autobusu przystosowanego do przewozu osób niepełnosprawnych dla potrzeb gminy Wielopole Skrzyńskie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Działając na podstawie art. 38 ust. 1 i 2 ustawy z dnia 29 stycznia 2004 roku Prawo zamówień publicznych (t. j. Dz. U. z 2007 roku Nr 223, poz. 1566 z późn. zm.), Gmina Wielopole Skrzyńskie informuje, że w dniu 25 lipca 2008 roku wpłynęło zapytanie jednego z wykonawców, dotyczące treści specyfikacji istotnych warunków zamówienia o następującej treści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„ </w:t>
      </w:r>
      <w:r>
        <w:rPr/>
        <w:t xml:space="preserve">(...) 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Czy zapis w SIWZ „ilość miejsc siedzących  - nie mniej niż 16” oznacza, że Zamawiający wymaga, aby zamontowane było na stałe min. 16 siedzeń pasażerskich oraz wydzielone miejsce, przystosowane do transportu osoby na wózku inwalidzkim?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odpowiedzi na zapytanie Gmina Wielopole Skrzyńskie informuje, iż wymaganym jest aby w pojeździe na stałe zamontowanych było co najmniej 16 siedzeń pasażerskich oraz oddzielne miejsce przystosowane do przewozu osoby poruszającej się na wózku inwalidzkim wyposażone w zestaw szyn i pasów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6:36:00Z</dcterms:created>
  <dc:creator>user</dc:creator>
  <dc:description/>
  <dc:language>en-US</dc:language>
  <cp:lastModifiedBy>user</cp:lastModifiedBy>
  <cp:lastPrinted>2008-08-01T09:28:00Z</cp:lastPrinted>
  <dcterms:modified xsi:type="dcterms:W3CDTF">2008-08-01T07:29:00Z</dcterms:modified>
  <cp:revision>5</cp:revision>
  <dc:subject/>
  <dc:title>UG – 431/1/08                                                                   Wielopole Skrzyńskie 2008</dc:title>
</cp:coreProperties>
</file>