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G – 431/1/08                                                                   Wielopole Skrzyńskie 2008.07.3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rPr/>
      </w:pPr>
      <w:r>
        <w:rPr/>
        <w:t>dot. zamówienia publicznego: „Dostawa (zakup) 1 sztuki fabrycznie nowego (bez przebiegu kilometrów) autobusu przystosowanego do przewozu osób niepełnosprawnych dla potrzeb gminy Wielopole Skrzyńskie”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Działając na podstawie art. 38 ust. 1 i 2 ustawy z dnia 29 stycznia 2004 roku Prawo zamówień publicznych (t. j. Dz. U. z 2007 roku Nr 223, poz. 1566 z późn. zm.), Gmina Wielopole Skrzyńskie informuje, że w dniu 25 lipca 2008 roku wpłynęło zapytanie jednego z wykonawców, dotyczące treści specyfikacji istotnych warunków zamówienia o następującej treści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„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(...) W związku z chęcią złożenia oferty na dostawę autobusu prosimy o udzielenie odpowiedzi na załączone pytania. </w:t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o zamawiający rozumie pod pojęciem bez przebiegu kilometrów? W związku z tym że każdy pojazd – autobus musi odbyć po wyprodukowaniu próbę drogową, zwracamy się z zapytaniem czy Zamawiający dopuści do przetargu autobus z przebiegiem do 500 k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związku z tym, że w autobusie który pragniemy Państwu zaoferować obok kierowcy nie jest przewidziane miejsce dla pasażera zwracamy się z zapytaniem czy zamawiający odstąpi od wymogu montażu poduszki powietrznej dla pasażer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y Zamawiający dopuści do przetargu autobus posiadający homologację na pojazd bazowy tj. autobus kategorii M3 wraz z opinią rzeczoznawcy dotyczącą przystosowania autobusu do przewozu osób niepełnosprawnych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y zamawiający dopuszcza dostawę autobusu w terminie 45 dni od podpisania umowy? ”</w:t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dpowiedzi na zadane pytania Gmina Wielopole Skrzyńskie informuje:</w:t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 1. Zamawiający dopuści do udziału w postępowaniu ofertę na dostawę autobusu z przebiegiem kilometrów które są niezbędne w procesie technologicznym produkcji pojazdu (próba drogowa, przejazdy technologiczne, dostawa pojazdu do zamawiającego itp.).</w:t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 2. Zamawiający wymaga montażu przednich poduszek powietrznych. W związku z tym liczba poduszek uzależniona jest od liczby miejsc w „pierwszym rzędzie” pojazdu. Jeśli wiec w autobusie „w pierwszym rzędzie” nie są przewidziane miejsca dla pasażerów, poduszka powietrzna dla kierowcy spełnia wymogi stawiane przez zamawiającego.</w:t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 3. Autobus winien spełniać wszelkie normy i wymogi stawiane przez obowiązujące przepisy prawa aby mógł pełnić funkcję autobusu przystosowanego do przewozu osób niepełnosprawnych w tym jednej osoby poruszającej się na wózku inwalidzkim. Na potwierdzenie spełnienia tych wymogów, wykonawca obowiązany będzie przedłożyć wymagane prawem dokumenty.</w:t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 4. Zamawiający nie wyraża zgody na zmianą terminu dostawy pojazdu. Obowiązujący termin to 30 dni od daty podpisania umowy.  Jeśli wykonawca nie dostarczy pojazdu w tym terminie obowiązany będzie do zapłacenia kar umownych określonych w projekcie umowy stanowiącym załącznik do specyfikacji istotnych warunków zamówienia.</w:t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47:00Z</dcterms:created>
  <dc:creator>user</dc:creator>
  <dc:description/>
  <dc:language>en-US</dc:language>
  <cp:lastModifiedBy>user</cp:lastModifiedBy>
  <cp:lastPrinted>2113-01-01T00:00:00Z</cp:lastPrinted>
  <dcterms:modified xsi:type="dcterms:W3CDTF">2008-07-31T07:21:00Z</dcterms:modified>
  <cp:revision>3</cp:revision>
  <dc:subject/>
  <dc:title>UG – 431/1/08                                                  </dc:title>
</cp:coreProperties>
</file>