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00990</wp:posOffset>
            </wp:positionV>
            <wp:extent cx="7410450" cy="9657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0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48615</wp:posOffset>
            </wp:positionV>
            <wp:extent cx="7458075" cy="92094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920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481965</wp:posOffset>
            </wp:positionV>
            <wp:extent cx="7324725" cy="91789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725" cy="917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539115</wp:posOffset>
            </wp:positionV>
            <wp:extent cx="7419975" cy="94545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945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55:00Z</dcterms:created>
  <dc:creator/>
  <dc:description/>
  <cp:keywords/>
  <dc:language>en-US</dc:language>
  <cp:lastModifiedBy>user</cp:lastModifiedBy>
  <cp:lastPrinted>2113-01-01T00:00:00Z</cp:lastPrinted>
  <dcterms:modified xsi:type="dcterms:W3CDTF">2009-08-05T11:29:00Z</dcterms:modified>
  <cp:revision>3</cp:revision>
  <dc:subject/>
  <dc:title/>
</cp:coreProperties>
</file>