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34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271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27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9592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5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0855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8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0199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03:5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