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a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do publicznej wiadomości wykaz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lokali mieszkalnych  stanowiących własność Gminy Wielopole Skrzyńskie, położonych na terenie wsi Wielopole Skrz., gm. Wielopole Skrzyńskie, przeznaczonych do sprzedaży w drodze bezprzetargowej /art. 34 ust. 1 pkt. 3, art.37, ust. 2 pkt.1  ustawy z dnia 21 sierpnia 1997r. o gospodarce nieruchomościami Dz.Nr.U. 261, poz. 2603 – tekst jednolity z 2004r.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906"/>
        <w:gridCol w:w="1443"/>
        <w:gridCol w:w="1045"/>
        <w:gridCol w:w="954"/>
        <w:gridCol w:w="1772"/>
        <w:gridCol w:w="1821"/>
      </w:tblGrid>
      <w:tr>
        <w:trPr>
          <w:trHeight w:val="7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łożeni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ałk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się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ieczystej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żytk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las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h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ieruchomośc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 loka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ielopole Skrzyńs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r bud. 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959/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98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z obciąże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0,03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udział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493/ 389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1.682,00 z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zydzieści jeden tysięcy sześćset osiemdziesiąt dwa  złote 00/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okal mieszkalny nr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 pow. 34,93 m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zęści do wspólnego użytkowani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latka schodowa na parterze, klatka schodowa na piętrze, strych nieużytkow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godnie ze Studium Uwarunkowań i Kierunków Zagospodarowania Przestrzennego Gminy Wielopole Skrzyńskie działka nr 1959/2   położona jest w terenach zabudowy usługowej             z dopuszczeniem funkcji mieszkaniowej i zabudowy usługowej publi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Gmina Wielopole Skrzyńskie dla w/w nieruchomości nie posiada opracowanego planu zagospodarowania przestrzen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okal mieszkalny nr 5 znajdujący się w budynku nr 198 , położonym na działce nr 1959/2          w Wielopolu Skrzyńskim  zostanie  przeznaczony  do zbycia w drodze bezprzetargowej           na rzecz najemcy Pani Józefy Wojnarowskiej zam. Wielopole Skrz. 19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znacza  się termin złożenia wniosku o nabycie nieruchomości, licząc od dnia wywieszenia wykazu do dnia `19.06 .2009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Wielopole Skrz. 28.04.2009 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b/>
          <w:i/>
        </w:rPr>
        <w:t>Wykaz wywieszono na okres co najmniej 21 dni na tablicy ogłoszeń Urzędu Gminy Wielopole Skrzyńskie w dniach od    29.04.2009</w:t>
      </w:r>
      <w:r>
        <w:rPr>
          <w:b/>
          <w:i/>
          <w:sz w:val="28"/>
          <w:szCs w:val="28"/>
        </w:rPr>
        <w:t>r</w:t>
      </w:r>
      <w:r>
        <w:rPr>
          <w:b/>
          <w:i/>
        </w:rPr>
        <w:t>.  do   22.05.2009</w:t>
      </w:r>
      <w:r>
        <w:rPr>
          <w:b/>
          <w:i/>
          <w:sz w:val="28"/>
          <w:szCs w:val="28"/>
        </w:rPr>
        <w:t>r</w:t>
      </w:r>
      <w:r>
        <w:rPr>
          <w:b/>
          <w:i/>
        </w:rPr>
        <w:t xml:space="preserve"> ,a  ponadto w BIP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Wielopole Skrz. i   w Sołectwach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Brzezi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Naws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Broniszó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Gli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Wielopole Skrz.</w:t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23:00Z</dcterms:created>
  <dc:creator>GrabskiM</dc:creator>
  <dc:description/>
  <cp:keywords/>
  <dc:language>en-US</dc:language>
  <cp:lastModifiedBy>GrabskiM</cp:lastModifiedBy>
  <cp:lastPrinted>2009-04-28T07:24:00Z</cp:lastPrinted>
  <dcterms:modified xsi:type="dcterms:W3CDTF">2009-04-28T05:25:00Z</dcterms:modified>
  <cp:revision>16</cp:revision>
  <dc:subject/>
  <dc:title>Wójt Gminy Wielopole Skrzyńskie</dc:title>
</cp:coreProperties>
</file>