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20065</wp:posOffset>
            </wp:positionV>
            <wp:extent cx="7305675" cy="9750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975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62915</wp:posOffset>
            </wp:positionV>
            <wp:extent cx="7239000" cy="97224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72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491490</wp:posOffset>
            </wp:positionV>
            <wp:extent cx="7324725" cy="10372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725" cy="1037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491490</wp:posOffset>
            </wp:positionV>
            <wp:extent cx="7286625" cy="101123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1011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53:00Z</dcterms:created>
  <dc:creator/>
  <dc:description/>
  <cp:keywords/>
  <dc:language>en-US</dc:language>
  <cp:lastModifiedBy>user</cp:lastModifiedBy>
  <cp:lastPrinted>2113-01-01T00:00:00Z</cp:lastPrinted>
  <dcterms:modified xsi:type="dcterms:W3CDTF">2009-08-05T11:24:00Z</dcterms:modified>
  <cp:revision>3</cp:revision>
  <dc:subject/>
  <dc:title/>
</cp:coreProperties>
</file>