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9565</wp:posOffset>
            </wp:positionV>
            <wp:extent cx="7296150" cy="9308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930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86715</wp:posOffset>
            </wp:positionV>
            <wp:extent cx="7258050" cy="91020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910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462915</wp:posOffset>
            </wp:positionV>
            <wp:extent cx="7419975" cy="95548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955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91490</wp:posOffset>
            </wp:positionV>
            <wp:extent cx="7324725" cy="93186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931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48:00Z</dcterms:created>
  <dc:creator/>
  <dc:description/>
  <cp:keywords/>
  <dc:language>en-US</dc:language>
  <cp:lastModifiedBy>user</cp:lastModifiedBy>
  <cp:lastPrinted>2113-01-01T00:00:00Z</cp:lastPrinted>
  <dcterms:modified xsi:type="dcterms:W3CDTF">2009-08-05T11:20:00Z</dcterms:modified>
  <cp:revision>3</cp:revision>
  <dc:subject/>
  <dc:title/>
</cp:coreProperties>
</file>