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0" w:right="0" w:firstLine="24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a podstawie art. 5 ust. 4 i art. 13 ust. 1 ustawy z dnia 24 kwietnia 2003 roku o działalności pożytku  publicznego i   o wolontariacie   (Dz. U. z 2003r. Nr 96, poz. 873 z późn. zm.), oraz Uchwały Nr XIII/66/2007 Rady Gminy w Wielopolu Skrzyńskim z dnia 26 listopada 2007r. w sprawie uchwalenia rocznego programu współpracy z organizacjami pozarządowymi na 2008r. </w:t>
      </w:r>
    </w:p>
    <w:p>
      <w:pPr>
        <w:pStyle w:val="Normal"/>
        <w:jc w:val="center"/>
        <w:rPr>
          <w:rFonts w:ascii="Bookman Old Style" w:hAnsi="Bookman Old Style" w:eastAsia="Lucida Sans Unicode" w:cs="Bookman Old Style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Bookman Old Style" w:ascii="Bookman Old Style" w:hAnsi="Bookman Old Style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Lucida Sans Unicode" w:cs="Bookman Old Style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Bookman Old Style" w:ascii="Bookman Old Style" w:hAnsi="Bookman Old Style"/>
          <w:b/>
          <w:color w:val="auto"/>
          <w:sz w:val="32"/>
          <w:szCs w:val="32"/>
          <w:lang w:val="pl-PL" w:eastAsia="zxx" w:bidi="zxx"/>
        </w:rPr>
        <w:t>Wójt Gminy Wielopole Skrzyńskie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 xml:space="preserve">z siedzibą w Wielopolu Skrzyńskim 200 ogłasza otwarty konkurs ofert           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 xml:space="preserve">na realizację zadania publicznego z zakresu kultury i ochrony dziedzictwa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narodowego w 2008 roku</w:t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rPr/>
      </w:pPr>
      <w:r>
        <w:rPr>
          <w:b/>
        </w:rPr>
        <w:t xml:space="preserve">I. Rodzaj zadania: </w:t>
      </w:r>
      <w:r>
        <w:rPr/>
        <w:t>Kultura i ochrona dziedzictwa narodoweg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Przedmiotem dotacji mogą być zadania w szczególności takie jak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zapewnienie społeczności lokalnej gminy  dostępu do informacji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wspieranie różnych inicjatyw kulturalnych i tradycji.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ysokość kwoty przeznaczonej na realizację powyższych zadań w zakresie kultury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i ochrony dziedzictwa narodowego ujęta w budżecie  na 2008 rok  wynosi :  </w:t>
      </w:r>
      <w:r>
        <w:rPr>
          <w:b/>
        </w:rPr>
        <w:t>13.000 zł.</w:t>
      </w:r>
    </w:p>
    <w:p>
      <w:pPr>
        <w:pStyle w:val="Normal"/>
        <w:ind w:left="284" w:right="0" w:hanging="284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II. Podmiotami uprawnionymi do złożenia ofert są :</w:t>
      </w:r>
    </w:p>
    <w:p>
      <w:pPr>
        <w:pStyle w:val="Normal"/>
        <w:ind w:left="284" w:right="0" w:hanging="284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1)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rganizacje pozarządowe w rozumieniu ustawy z dnia 24 kwietnia 2003r. o działalności 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ożytku publicznego i o wolontariacie (Dz.U.Nr 96, poz. 873 z późn. zm.)</w:t>
      </w:r>
    </w:p>
    <w:p>
      <w:pPr>
        <w:pStyle w:val="Normal"/>
        <w:ind w:left="284" w:right="0" w:hanging="284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2)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soby prawne i jednostki organizacyjne działające na podstawie przepisów o stosunku państwa 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Kościoła Katolickiego w Rzeczpospolitej Polskiej o stosunku państwa do innych kościołów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 związków wyznaniowych oraz gwarancjach wolności sumienia i wyznania, jeżeli ich cele statutowe obejmują prowadzenie działalności pożytku publicznego,</w:t>
      </w:r>
    </w:p>
    <w:p>
      <w:pPr>
        <w:pStyle w:val="Normal"/>
        <w:ind w:left="284" w:right="0" w:hanging="284"/>
        <w:jc w:val="both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3)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stowarzyszenia, w tym stowarzyszenia jednostek samorządu terytorialnego.</w:t>
      </w:r>
    </w:p>
    <w:p>
      <w:pPr>
        <w:pStyle w:val="Normal"/>
        <w:ind w:left="284" w:right="0" w:hanging="284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ind w:left="284" w:right="0" w:hanging="284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III. Zasady przyznawania dotacji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1. Zlecenie zadania nastąpi w formie powierzenia z udzieleniem dotacji na jego realizację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Złożenie oferty na realizację zadania nie jest równoznaczne z przyznaniem dotacji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3. Kwota przyznanej dotacji może być niższa od określonej w ofercie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4. Termin realizacji zadania ustala się na okres od dnia podpisania umowy do dnia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15 grudnia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2008r.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5. Podmioty realizujące zadania powinny posiadać niezbędne doświadczenie i spełniać wymogi formalne określone w ustawie z dnia 24 kwietnia 2003r. o działalności pożytku publicznego   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i o wolontariacie (Dz. U. z 2003 r. Nr 96, poz. 873 z późn.zm.).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6. Ofertę składa się na obowiązującym formularzu, którego wzór określa Rozporządzenie Ministra  Pracy i Polityki Społecznej z dnia 27 grudnia 2005 r. (Dz. U. z  2005 r. Nr 264, poz. 2207).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Ofertę należy złożyć w zamkniętej kopercie z oznaczeniem nazwy zadania,  adresu  podmiotu </w:t>
        <w:br/>
        <w:t>i  dopiskiem „Konkurs ofert na realizację zadania publicznego z zakresu kultury i ochrony dziedzictwa narodowego w 2008r.”.</w:t>
      </w:r>
    </w:p>
    <w:p>
      <w:pPr>
        <w:pStyle w:val="Normal"/>
        <w:ind w:left="284" w:right="0" w:hanging="284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7. Zadanie nie może być realizowane przez podmiot nie będący stroną umowy.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                                                          </w:t>
      </w:r>
    </w:p>
    <w:p>
      <w:pPr>
        <w:pStyle w:val="Normal"/>
        <w:ind w:left="284" w:right="0" w:hanging="284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  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                                   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     2    -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8. Do oferty należy dołączyć następujące dokument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y odpis z rejestru (ważny do 3 miesięcy  od daty wystawi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ktualny statut organiza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świadczenie o pozyskiwanych środkach z innych źródeł na realizację zad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ewentualne referencje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łączane kopie dokumentów muszą być potwierdzone za zgodność z oryginałem przez uprawnionego przedstawiciela oferenta.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IV.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Termin składania ofert upływa z dniem   1.05.2008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Miejsce składania ofert: sekretariat w Urzędzie Gminy Wielopole Skrzyńskie 200 pok. 22, II piętr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V. Termin, tryb i kryteria stosowane przy dokonywaniu wyboru ofert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1. Rozstrzygnięcie konkursu nastąpi w terminie 14 dni od upływu terminu składania ofert.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Oceny formalnej i merytorycznej dokonuje komisja konkursowa powołana zarządzeniem   Wójta Gminy Wielopole Skrzyńskie.</w:t>
      </w:r>
    </w:p>
    <w:p>
      <w:pPr>
        <w:pStyle w:val="Normal"/>
        <w:ind w:left="284" w:right="0" w:hanging="284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3. Tryb oceny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cena ofert zostanie przeprowadzona w dwóch etapach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 I etap – ocena formalna – 0 – 10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- II etap − ocena merytoryczna – 0 − 30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284" w:right="0" w:hanging="284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ymogi formalne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udziału w konkursie dopuszczony zostanie oferent, który jest organizacją pozarządową lub inną jednostką, której celem statutowym jest prowadzenie działalności pożytku publi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jego cele statutowe są zbieżne z zadaniem określonym w konkursie ofert na 2008r., do którego przystępuj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jest wiarygodny pod względem finansowy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zedłoży kompletną ofertę w terminie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Wymogi merytoryczne t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artość merytoryczna projektu, możliwość realizacji zadania przez podmiot składający ofertę (baza, sprzęt, zasoby kadrowe z odpowiednimi kwalifikacjami, doświadczenie),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Zasady powyższe mają zastosowanie także w przypadku, gdy w konkursie zostanie złożon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   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tylko jedna oferta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ielopole Skrzyńskie 28.03.2008r.</w:t>
        <w:tab/>
        <w:tab/>
        <w:tab/>
        <w:tab/>
        <w:tab/>
        <w:tab/>
        <w:t>Wójt Gminy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>Czesław Leja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42:0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