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/>
        <w:t>Na podstawie art. 5 ust. 4 i art. 13 ust. 1 ustawy z dnia 24 kwietnia 2003 roku o działalności pożytku  publicznego i   o wolontariacie   (Dz. U. z 2003r. Nr 96, poz. 873 z późn. zm.),  Uchwały Nr XIII/66/2007 Rady Gminy w Wielopolu Skrzyńskim z dnia 26 listopada 2007r. w sprawie uchwalenia rocznego programu współpracy z organizacjami pozarządowymi na 2008r. oraz Uchwały Nr XV/82/07 Rady Gminy z 27 grudnia 2007r.w sprawie uchwalenia Gminnego Programu Profilaktyki i Rozwiązywania Problemów Alkoho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ójt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siedzibą w Wielopolu Skrzyńskim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otwarty konkurs ofert na realizację zadań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ublicznych w 2008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Rodzaj zadania:</w:t>
      </w:r>
    </w:p>
    <w:p>
      <w:pPr>
        <w:pStyle w:val="Normal"/>
        <w:ind w:left="284" w:hanging="284"/>
        <w:jc w:val="both"/>
        <w:rPr/>
      </w:pPr>
      <w:r>
        <w:rPr>
          <w:b/>
        </w:rPr>
        <w:t>1.</w:t>
      </w:r>
      <w:r>
        <w:rPr/>
        <w:t xml:space="preserve"> Upowszechnianie kultury fizycznej i sportu poprzez: szkolenie sportowe dzieci i młodzieży oraz prowadzenie zajęć treningowych przez uprawnionych instruktorów, organizowanie imprez sportowych dla mieszkańców gminy Wielopole Skrzyńskie, współuczestnictwo w rozgrywkach (prowadzonych przez odpowiednie krajowe związki sportowe), współzawodnictwo międzyszkolne (turnieje, igrzyska) – w miejscowości Wielopole Skrzyńskie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 xml:space="preserve">Przewidywana kwota na realizację powyższego zadania  </w:t>
      </w:r>
      <w:r>
        <w:rPr>
          <w:b/>
        </w:rPr>
        <w:t>– 45.000 zł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2.</w:t>
      </w:r>
      <w:r>
        <w:rPr/>
        <w:t xml:space="preserve">Upowszechnianie kultury fizycznej i sportu poprzez: szkolenie sportowe dzieci i młodzieży oraz prowadzenie zajęć treningowych przez uprawnionych instruktorów, organizowanie imprez sportowych dla mieszkańców gminy Wielopole Skrzyńskie, współuczestnictwo w rozgrywkach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( prowadzonych  przez  odpowiednie  krajowe   związki    sportowe),    współzawodnictwo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międzyszkolne (turnieje, igrzyska) – w miejscowości Glinik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Przewidywana kwota na realizację powyższego zadania  </w:t>
      </w:r>
      <w:r>
        <w:rPr>
          <w:b/>
        </w:rPr>
        <w:t>– 10.000 zł.</w:t>
      </w:r>
    </w:p>
    <w:p>
      <w:pPr>
        <w:pStyle w:val="Normal"/>
        <w:ind w:left="284" w:hanging="284"/>
        <w:jc w:val="both"/>
        <w:rPr/>
      </w:pPr>
      <w:r>
        <w:rPr>
          <w:b/>
        </w:rPr>
        <w:t>3.</w:t>
      </w:r>
      <w:r>
        <w:rPr/>
        <w:t xml:space="preserve"> Prowadzenie profilaktycznej działalności informacyjnej i edukacyjnej w zakresie rozwiązywania problemów alkoholowych, organizacja wypoczynku letniego dla dzieci i młodzieży z rodzin z problemem alkoholizmu z terenu gminy Wielopole Skrzyńskie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/>
        <w:t xml:space="preserve">Przewidywana kwota na realizację powyższego zadania   </w:t>
      </w:r>
      <w:r>
        <w:rPr>
          <w:b/>
        </w:rPr>
        <w:t>– 6.000 zł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ysokość kwoty przeznaczonej na realizację powyższych zadań przez podmioty wyłonion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 xml:space="preserve">podczas  konkursu ofert w roku 2008 wynosi :  </w:t>
      </w:r>
      <w:r>
        <w:rPr>
          <w:b/>
        </w:rPr>
        <w:t>61.000 zł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284" w:hanging="284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. Zasady przyznawania dotacji.</w:t>
      </w:r>
    </w:p>
    <w:p>
      <w:pPr>
        <w:pStyle w:val="Normal"/>
        <w:jc w:val="both"/>
        <w:rPr/>
      </w:pPr>
      <w:r>
        <w:rPr/>
        <w:t>1. Zlecenie zadania nastąpi w formie powierzenia z udzieleniem dotacji na jego realizację.</w:t>
      </w:r>
    </w:p>
    <w:p>
      <w:pPr>
        <w:pStyle w:val="Normal"/>
        <w:jc w:val="both"/>
        <w:rPr/>
      </w:pPr>
      <w:r>
        <w:rPr/>
        <w:t>2. Złożenie oferty na realizację zadania nie jest równoznaczne z przyznaniem dotacji.</w:t>
      </w:r>
    </w:p>
    <w:p>
      <w:pPr>
        <w:pStyle w:val="Normal"/>
        <w:jc w:val="both"/>
        <w:rPr/>
      </w:pPr>
      <w:r>
        <w:rPr/>
        <w:t>3. Kwota przyznanej dotacji może być niższa od określonej w ofercie.</w:t>
      </w:r>
    </w:p>
    <w:p>
      <w:pPr>
        <w:pStyle w:val="Normal"/>
        <w:jc w:val="both"/>
        <w:rPr>
          <w:b/>
          <w:b/>
        </w:rPr>
      </w:pPr>
      <w:r>
        <w:rPr/>
        <w:t xml:space="preserve">4. Termin realizacji zadania ustala się na okres od dnia podpisania umowy do dnia </w:t>
      </w:r>
      <w:r>
        <w:rPr>
          <w:b/>
        </w:rPr>
        <w:t>27 grudnia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2008r.</w:t>
      </w:r>
    </w:p>
    <w:p>
      <w:pPr>
        <w:pStyle w:val="Normal"/>
        <w:ind w:left="284" w:hanging="284"/>
        <w:jc w:val="both"/>
        <w:rPr/>
      </w:pPr>
      <w:r>
        <w:rPr/>
        <w:t xml:space="preserve">5. Podmioty realizujące zadania powinny posiadać niezbędne doświadczenie i spełniać wymogi formalne określone w ustawie z dnia 24 kwietnia 2003r. o działalności pożytku publicznego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 o wolontariacie (Dz. U. z 2003 r. Nr 96, poz. 873 z późn.zm.)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. Ofertę składa się na obowiązującym formularzu, którego wzór określa Rozporządzenie Ministra  Pracy i Polityki Społecznej z dnia 27 grudnia 2005 r. (Dz. U. z  2005 r. Nr 264, poz. 2207)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Ofertę należy złożyć w zamkniętej kopercie z oznaczeniem nazwy zadania,  adresu  podmiotu </w:t>
        <w:br/>
        <w:t>i  dopiskiem „Konkurs ofert na realizację zadania w 2008r.”.</w:t>
      </w:r>
    </w:p>
    <w:p>
      <w:pPr>
        <w:pStyle w:val="Normal"/>
        <w:ind w:left="284" w:hanging="284"/>
        <w:jc w:val="both"/>
        <w:rPr/>
      </w:pPr>
      <w:r>
        <w:rPr/>
        <w:t>7. Zadanie nie może być realizowane przez podmiot nie będący stroną umow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</w:t>
      </w:r>
      <w:r>
        <w:rPr>
          <w:b/>
        </w:rPr>
        <w:t>-  2  -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8. Do oferty należy dołączyć następujące dokument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aktualny odpis z rejestru (ważny do 3 miesięcy  od daty wystawi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prawozdanie merytoryczne i finansowe za ostatni ro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aktualny statut organiz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świadczenie o pozyskiwanych środkach z innych źródeł na realizację zad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ewentualne referencje.</w:t>
      </w:r>
    </w:p>
    <w:p>
      <w:pPr>
        <w:pStyle w:val="Normal"/>
        <w:jc w:val="both"/>
        <w:rPr/>
      </w:pPr>
      <w:r>
        <w:rPr/>
        <w:t>Dołączane kopie dokumentów muszą być potwierdzone za zgodność z oryginałem przez uprawnionego przedstawiciela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b/>
        </w:rPr>
        <w:t>Termin składania ofert upływa z dniem  03.03.2008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Miejsce składania ofert: sekretariat w Urzędzie Gminy Wielopole Skrzyńskie 200 pok. 22, II pię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Termin, tryb i kryteria stosowane przy dokonywaniu wyboru ofert:</w:t>
      </w:r>
    </w:p>
    <w:p>
      <w:pPr>
        <w:pStyle w:val="Normal"/>
        <w:jc w:val="both"/>
        <w:rPr/>
      </w:pPr>
      <w:r>
        <w:rPr/>
        <w:t>1. Rozstrzygnięcie konkursu nastąpi w terminie 14 dni od upływu terminu składania ofert.</w:t>
      </w:r>
    </w:p>
    <w:p>
      <w:pPr>
        <w:pStyle w:val="Normal"/>
        <w:ind w:left="284" w:hanging="284"/>
        <w:jc w:val="both"/>
        <w:rPr/>
      </w:pPr>
      <w:r>
        <w:rPr/>
        <w:t>2. Oceny formalnej i merytorycznej dokonuje komisja konkursowa powołana zarządzeniem   Wójta Gminy Wielopole Skrzyńskie.</w:t>
      </w:r>
    </w:p>
    <w:p>
      <w:pPr>
        <w:pStyle w:val="Normal"/>
        <w:ind w:left="284" w:hanging="284"/>
        <w:jc w:val="both"/>
        <w:rPr/>
      </w:pPr>
      <w:r>
        <w:rPr/>
        <w:t>3. Tryb oceny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Ocena ofert zostanie przeprowadzona w dwóch etapach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 I etap – ocena formalna – 0 – 10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II etap − ocena merytoryczna – 0 − 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Wymogi formalne t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>do udziału w konkursie dopuszczony zostanie oferent, który jest organizacją pozarządową lub inną jednostką, której celem statutowym jest prowadzenie działalności pożytku publicz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jego cele statutowe są zbieżne z zadaniem określonym w konkursie ofert na 2008r., do którego przystępuj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jest wiarygodny pod względem finansowy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przedłoży kompletną ofertę w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mogi merytoryczne t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wartość merytoryczna projektu, możliwość realizacji zadania przez podmiot składający ofertę (baza, sprzęt, zasoby kadrowe z odpowiednimi kwalifikacjami, doświadczenie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staranne i terminowe wywiązywanie się z umów zawartych z Gminą Wielopole Skrzyńskie w latach 2006 i 2007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pływ na wybór oferty /ofert będzie miała również wysokość oczekiwanej dotacji, udział środków własnych oraz pozyskanych z  innych źródeł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Zasady powyższe mają zastosowanie także w przypadku, gdy w konkursie zostanie złożon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tylko jedna ofe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Na realizację zadań publicznych tego samego rodzaju przez organizacje pozarządowe 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w 2007roku przekazano dotację w wysokości  50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opole Skrzyńskie 2008.01.3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52:00Z</dcterms:created>
  <dc:creator>UMiG Wielopole</dc:creator>
  <dc:description/>
  <dc:language>en-US</dc:language>
  <cp:lastModifiedBy>Urząd Gminy Wielopole </cp:lastModifiedBy>
  <cp:lastPrinted>2008-01-30T09:51:00Z</cp:lastPrinted>
  <dcterms:modified xsi:type="dcterms:W3CDTF">2008-01-30T08:51:00Z</dcterms:modified>
  <cp:revision>15</cp:revision>
  <dc:subject/>
  <dc:title>Na podstawie art</dc:title>
</cp:coreProperties>
</file>