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44"/>
          <w:szCs w:val="44"/>
          <w:lang w:val="pl-PL" w:eastAsia="zxx" w:bidi="zxx"/>
        </w:rPr>
        <w:t>Komunikat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44"/>
          <w:szCs w:val="4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>Ministerstwo Spraw Wewnętrznych i Administracji przypomina, że termin ważności książeczkowych dowodów osobistych upływa z dniem 31 marca 2008 r., jednak od dnia 1 stycznia 2008 r. Dokumenty te nie będą uprawniały do przekraczania granic Rzeczypospolitej Polskiej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>Złożenie do dnia 31 grudnia 2007 r. Wniosku o wymianę dowodu osobistego dawało gwarancję otrzymania nowego dokumentu przed dniem 31 marca 2008 r. Osoby, które nie złożyły wniosku w ustawowym terminie takiej gwarancji nie mają zapewnionej.</w:t>
      </w:r>
    </w:p>
    <w:p>
      <w:pPr>
        <w:pStyle w:val="Normal"/>
        <w:jc w:val="both"/>
        <w:rPr>
          <w:rFonts w:eastAsia="Lucida Sans Unicode" w:cs="Tahoma"/>
          <w:color w:val="auto"/>
          <w:sz w:val="36"/>
          <w:szCs w:val="36"/>
          <w:lang w:val="pl-P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36"/>
          <w:szCs w:val="36"/>
          <w:u w:val="single"/>
          <w:lang w:val="pl-PL" w:eastAsia="zxx" w:bidi="zxx"/>
        </w:rPr>
      </w:pPr>
      <w:r>
        <w:rPr>
          <w:rFonts w:eastAsia="Lucida Sans Unicode" w:cs="Tahoma"/>
          <w:color w:val="auto"/>
          <w:sz w:val="36"/>
          <w:szCs w:val="36"/>
          <w:u w:val="single"/>
          <w:lang w:val="pl-PL" w:eastAsia="zxx" w:bidi="zxx"/>
        </w:rPr>
        <w:t>Po dniu 31 grudnia 2007 r. wnioski o wydanie dowodu osobistego będą przyjmowane na dotychczasowych zasadach. Osoba legitymująca się książeczkowym dowodem osobistym w pierwszym kwartale 2008 r. nie będzie miała obowiązku okazywania potwierdzenia złożenia wniosku o wymianę tego dokumentu.</w:t>
      </w:r>
    </w:p>
    <w:p>
      <w:pPr>
        <w:pStyle w:val="Normal"/>
        <w:jc w:val="both"/>
        <w:rPr>
          <w:rFonts w:eastAsia="Lucida Sans Unicode" w:cs="Tahoma"/>
          <w:color w:val="auto"/>
          <w:sz w:val="36"/>
          <w:szCs w:val="36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36"/>
          <w:szCs w:val="36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u w:val="none"/>
          <w:lang w:val="pl-PL" w:eastAsia="zxx" w:bidi="zxx"/>
        </w:rPr>
        <w:t>Ministerstwo Spraw  Wewnętrznych i Administracji nie będzie prowadziło polityki karania osób, które do dnia 31 grudnia 2007 r. nie złożyły wniosków o wymianę dowodu osobistego. Niemniej nie można wykluczyć, że wobec osób, które będą uchylały się od obowiązku posiadania ważnego dowodu osobistego, po dniu 1 kwietnia 2008 r. zostaną zastosowane sankcje karne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u w:val="none"/>
          <w:lang w:val="pl-PL" w:eastAsia="zxx" w:bidi="zxx"/>
        </w:rPr>
        <w:t>Osoby przebywające stale za granicą, a więc takie, które mają prawo, a nie obowiązek posiadania dowodu osobistego, wniosek o wymianę tego dokumentu będą mogły złożyć w dowolnym terminie po przyjeździe do kraju. Placówki dyplomatyczne, w myśl przepisów prawa, nie są upoważnione do pośrednictwa w sprawach wymiany lub wydania dowodów osobistych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u w:val="none"/>
          <w:lang w:val="pl-PL" w:eastAsia="zxx" w:bidi="zxx"/>
        </w:rPr>
        <w:t>Wielopole Skrzyńskie 18-01-2008</w:t>
        <w:tab/>
        <w:tab/>
        <w:tab/>
        <w:tab/>
        <w:tab/>
        <w:tab/>
        <w:t xml:space="preserve">     WÓJT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</w:r>
      <w:r>
        <w:rPr>
          <w:rFonts w:eastAsia="Lucida Sans Unicode" w:cs="Tahoma"/>
          <w:i/>
          <w:iCs/>
          <w:color w:val="auto"/>
          <w:sz w:val="24"/>
          <w:szCs w:val="24"/>
          <w:u w:val="none"/>
          <w:lang w:val="pl-PL" w:eastAsia="zxx" w:bidi="zxx"/>
        </w:rPr>
        <w:t>Czesław Leja</w:t>
      </w:r>
    </w:p>
    <w:p>
      <w:pPr>
        <w:pStyle w:val="Normal"/>
        <w:jc w:val="both"/>
        <w:rPr>
          <w:rFonts w:eastAsia="Lucida Sans Unicode" w:cs="Tahoma"/>
          <w:i/>
          <w:i/>
          <w:i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u w:val="none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39:37Z</dcterms:created>
  <dc:creator/>
  <dc:description/>
  <dc:language>en-US</dc:language>
  <cp:lastModifiedBy/>
  <cp:lastPrinted>2113-01-01T00:00:00Z</cp:lastPrinted>
  <dcterms:modified xsi:type="dcterms:W3CDTF">2008-01-18T08:58:27Z</dcterms:modified>
  <cp:revision>6</cp:revision>
  <dc:subject/>
  <dc:title/>
</cp:coreProperties>
</file>