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92862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28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91078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10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904684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04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906208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06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22853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02:17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