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386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5338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53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430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864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3412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6:5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