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271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7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74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874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2043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0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4053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58:4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