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67665</wp:posOffset>
            </wp:positionV>
            <wp:extent cx="7286625" cy="9901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90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29565</wp:posOffset>
            </wp:positionV>
            <wp:extent cx="7305675" cy="92144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20040</wp:posOffset>
            </wp:positionV>
            <wp:extent cx="7277100" cy="95084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50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91465</wp:posOffset>
            </wp:positionV>
            <wp:extent cx="7362825" cy="96285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5:00Z</dcterms:created>
  <dc:creator/>
  <dc:description/>
  <cp:keywords/>
  <dc:language>en-US</dc:language>
  <cp:lastModifiedBy>user</cp:lastModifiedBy>
  <cp:lastPrinted>2113-01-01T00:00:00Z</cp:lastPrinted>
  <dcterms:modified xsi:type="dcterms:W3CDTF">2009-08-05T11:19:00Z</dcterms:modified>
  <cp:revision>3</cp:revision>
  <dc:subject/>
  <dc:title/>
</cp:coreProperties>
</file>