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70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70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960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9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769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7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0491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0:35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