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68540" cy="1058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98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1058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8540" cy="1058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98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1058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8540" cy="2769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98" t="-3" r="-5" b="74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8540" cy="7249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98" t="31305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724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68540" cy="10584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98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8540" cy="1058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57745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99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774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8:17:00Z</dcterms:created>
  <dc:creator>UMiG Wielopole</dc:creator>
  <dc:description/>
  <dc:language>en-US</dc:language>
  <cp:lastModifiedBy>UMiG Wielopole</cp:lastModifiedBy>
  <dcterms:modified xsi:type="dcterms:W3CDTF">2007-01-19T10:32:00Z</dcterms:modified>
  <cp:revision>7</cp:revision>
  <dc:subject/>
  <dc:title/>
</cp:coreProperties>
</file>