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………………………………………………                             </w:t>
      </w:r>
      <w:r>
        <w:rPr/>
        <w:t>Ropczyce, dnia………………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                 </w:t>
      </w:r>
      <w:r>
        <w:rPr/>
        <w:t>(adres i telef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                   </w:t>
      </w:r>
      <w:r>
        <w:rPr/>
        <w:t>(nazwa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  <w:t xml:space="preserve">                             </w:t>
      </w:r>
      <w:r>
        <w:rPr/>
        <w:t>(siedzib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O WYDANIE ZEZWOL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USTAWIENIE REKLAMY W PASIE DRGOW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wracam się o wydanie zezwolenia na ustawienie reklamy w Wielopolu Skrzyńsk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lokalizacja reklamy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obrębie chodnika, pobocza, zieleńca (właściwe podkreślić).</w:t>
      </w:r>
    </w:p>
    <w:p>
      <w:pPr>
        <w:pStyle w:val="Normal"/>
        <w:jc w:val="both"/>
        <w:rPr/>
      </w:pPr>
      <w:r>
        <w:rPr/>
        <w:t>Powierzchnia tablicy reklamowej……......………….m</w:t>
      </w:r>
      <w:r>
        <w:rPr>
          <w:vertAlign w:val="superscript"/>
        </w:rPr>
        <w:t xml:space="preserve">2  </w:t>
      </w:r>
      <w:r>
        <w:rPr/>
        <w:t>wysokość…………………………….</w:t>
      </w:r>
    </w:p>
    <w:p>
      <w:pPr>
        <w:pStyle w:val="Normal"/>
        <w:jc w:val="both"/>
        <w:rPr/>
      </w:pPr>
      <w:r>
        <w:rPr/>
        <w:t>szerokość………………………</w:t>
      </w:r>
    </w:p>
    <w:p>
      <w:pPr>
        <w:pStyle w:val="Normal"/>
        <w:jc w:val="both"/>
        <w:rPr/>
      </w:pPr>
      <w:r>
        <w:rPr/>
        <w:t>Planowany okres zajęcia od …………………………..  do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 wniosku załączam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sytuacyjny z umieszczeniem rekla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wraz z podaniem kolorysty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zwolenie na budowę dot. wnioskowanej reklamy wydane przez Wydział Architektury Starostwa Powiatowego w Ropczyca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mię, nazwisko, telefon i adres osoby odpowiedzialnej za reklam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podpis i pieczęć wnioskod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0:00Z</dcterms:created>
  <dc:creator>UMiG Wielopole</dc:creator>
  <dc:description/>
  <dc:language>en-US</dc:language>
  <cp:lastModifiedBy>UMiG Wielopole</cp:lastModifiedBy>
  <dcterms:modified xsi:type="dcterms:W3CDTF">2005-12-08T09:43:00Z</dcterms:modified>
  <cp:revision>3</cp:revision>
  <dc:subject/>
  <dc:title>………………………………………………                             Ropczyce, dnia………………</dc:title>
</cp:coreProperties>
</file>