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..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miejscowość, d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/>
      </w:pPr>
      <w:r>
        <w:rPr/>
        <w:t>(oznaczenie wnioskodawcy, adr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nazwa zarządu drogi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w  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WNIOSEK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noszę o wydanie zgody na lokalizację, przebudowę* zjazdu z drogi publicznej nr 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miejscowości ………………………………………… do nieruchomości*, pól uprawnych*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właścicielem, użytkownikiem wieczystym, użytkownikiem, zarządcą, dzierżawcą przedmiotowej nieruchom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ruchomość ta jest wykorzystywana na cele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o wybudowaniu*, przebudowie*, zjazdu sposób wykorzystania nieruchomości nie ulegnie zmianie*, ulegnie zmianie polegającej na*…………………………………………………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niniejszego wniosku załączam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dokumentu potwierdzającego tytuł prawny do nieruchomośc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mapy zasadniczej (sytuacyjno – wysokościowej) dla danego terenu w skali 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wierającą informację o sposobie zagospodarowania działek sąsiednich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działki* i określenie sposobu włączania przedmiotowej inwestycji do drogi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decyzji o warunkach zabudowy terenu (o ile jest wymagan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podpis wnioskod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iejsce na umieszczenie znaku opłaty skarbowe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1:00Z</dcterms:created>
  <dc:creator>UMiG Wielopole</dc:creator>
  <dc:description/>
  <dc:language>en-US</dc:language>
  <cp:lastModifiedBy>UMiG Wielopole</cp:lastModifiedBy>
  <dcterms:modified xsi:type="dcterms:W3CDTF">2005-12-08T11:59:00Z</dcterms:modified>
  <cp:revision>1</cp:revision>
  <dc:subject/>
  <dc:title>                                                                                                                              </dc:title>
</cp:coreProperties>
</file>