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…………………</w:t>
      </w:r>
      <w:r>
        <w:rPr/>
        <w:t>., dnia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imię i nazwisk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dokładny adre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Urząd Stanu Cywilnego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  <w:tab/>
        <w:t>w Wielopolu Skrzyński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 o d a n i 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Uprzejmie proszę o wydanie mi zaświadczenia o zdolności prawnej do </w:t>
        <w:br/>
        <w:t>zawarcia związku małżeńskiego z obywatelem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(obywatelstwo, imię i nazwisk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16"/>
          <w:szCs w:val="16"/>
        </w:rPr>
        <w:tab/>
      </w:r>
      <w:r>
        <w:rPr/>
        <w:t xml:space="preserve">W …………………………….. przebywam czasowo/zamieszkuję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od dnia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odania załącza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PEWNIENIE złożone przed kierownikiem Urzędu Stanu Cywilnego w ………………………………………….. w dniu 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krócony odpis aktu urodzenia  - do wglą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ałączeniu podaję moje dane osobowe oraz dane osoby, z którą zamierzam wstąpić </w:t>
      </w:r>
    </w:p>
    <w:p>
      <w:pPr>
        <w:pStyle w:val="Normal"/>
        <w:rPr/>
      </w:pPr>
      <w:r>
        <w:rPr/>
        <w:t>w związek małżeń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  <w:t xml:space="preserve">                                                                     (podpis)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Załączniki do podania o wydanie zaświadczenia o zdolności prawnej do zawarcia związku małżeńskiego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u w:val="single"/>
        </w:rPr>
      </w:pPr>
      <w:r>
        <w:rPr>
          <w:b/>
          <w:u w:val="single"/>
        </w:rPr>
        <w:t>DANE OSOBOWE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518"/>
        <w:gridCol w:w="5940"/>
      </w:tblGrid>
      <w:tr>
        <w:trPr>
          <w:trHeight w:val="87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0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MOJ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OSOBY, Z KTÓRĄ ZAMIERZAM ZAWRZEĆ ZWIĄZEK MAŁŻEŃSKI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mię i nazwisko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azwisko rodowe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/panieńskie/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ata i miejsce urodzenia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/podać miejscowość i województwo/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Imiona i nazwiska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rodziców oraz ich nazwiska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rodowe /panieńskie/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tan cywilny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panna, kawaler, wdowa,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dowiec, rozwiedziona, rozwiedziony/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Zawód i miejsce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acy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Rodzaj i nr dokumentu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istego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Wypełnić czytelnie pismem drukowanym.</w:t>
      </w:r>
    </w:p>
    <w:p>
      <w:pPr>
        <w:pStyle w:val="Normal"/>
        <w:jc w:val="right"/>
        <w:rPr/>
      </w:pPr>
      <w:r>
        <w:rPr/>
        <w:t>…………………………………………………</w:t>
      </w:r>
      <w:r>
        <w:rPr/>
        <w:t>.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485" w:leader="none"/>
          <w:tab w:val="right" w:pos="14002" w:leader="none"/>
        </w:tabs>
        <w:rPr/>
      </w:pPr>
      <w:r>
        <w:rPr/>
        <w:tab/>
        <w:t xml:space="preserve">                 (podpis)</w:t>
        <w:tab/>
      </w:r>
    </w:p>
    <w:p>
      <w:pPr>
        <w:pStyle w:val="Normal"/>
        <w:tabs>
          <w:tab w:val="clear" w:pos="708"/>
          <w:tab w:val="left" w:pos="11370" w:leader="none"/>
          <w:tab w:val="right" w:pos="14002" w:leader="none"/>
        </w:tabs>
        <w:rPr/>
      </w:pPr>
      <w:r>
        <w:rPr/>
        <w:tab/>
        <w:t xml:space="preserve">(podpis)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9:54:00Z</dcterms:created>
  <dc:creator>UMiG Wielopole</dc:creator>
  <dc:description/>
  <dc:language>en-US</dc:language>
  <cp:lastModifiedBy>UMiG Wielopole</cp:lastModifiedBy>
  <dcterms:modified xsi:type="dcterms:W3CDTF">2005-12-06T10:47:00Z</dcterms:modified>
  <cp:revision>2</cp:revision>
  <dc:subject/>
  <dc:title>…………………………………………</dc:title>
</cp:coreProperties>
</file>