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                                      …………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(wnioskodawca)                                                               (miejscowość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oznaczenie orga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w 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sz w:val="32"/>
          <w:szCs w:val="32"/>
        </w:rPr>
        <w:t>WNIOSEK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o wydanie zezwolenia na zajęcie pasa drogowego drog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w celu prowadzenia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( Nr i nazwa drogi, odcinka, miejscowości oraz od km ……….. do km 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dzaj robó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</w:t>
      </w:r>
      <w:r>
        <w:rPr/>
        <w:t>(dokładne określenie robó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miary, powierzchnia oraz rodzaj zajętych elementów pasa drogowego na czas     wykonywania robó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ezdnia   -  dł. …………………  szer. ……………………..   pow. ……………………….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rodzaj nawierzchni            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ne elementy -  dł. ……………. szer.………………………   pow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rodzaj nawierzchni            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odzaj, wymiary, powierzchnia urządzeń niezwiązanych z funkcjonowaniem drogi,       lokalizowanych w wyniku prowadzenia robó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eneralnym Wykonawcą bę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</w:t>
      </w:r>
      <w:r>
        <w:rPr/>
        <w:t>(imię i nazwisko kierownika z ramienia Generalnego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ierownikiem robót bę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imię i nazwisko, tel. służbow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r dowodu osobistego …………………… wydany przez ………………………zamieszk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………………………………….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Inspektorem nadzoru będzie …………………………………………………………………</w:t>
      </w:r>
    </w:p>
    <w:p>
      <w:pPr>
        <w:pStyle w:val="Normal"/>
        <w:jc w:val="center"/>
        <w:rPr/>
      </w:pPr>
      <w:r>
        <w:rPr/>
        <w:t>(imię i nazwisk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(instytucja, nr tel. służbowego)                                                           (podpis, 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kres zajęcia pasa drogowego planuje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dnia ……………………………….……. do dnia 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kres końcowy zajęcia uważa się dzień przywrócenia terenu do stanu pierwotnego przekazania go protokołem odbioru do tutejszego Zarzą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 wniosku dołącza się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plan sytuacyjny w skali (1:1000, 1:500)* z zakreślonym kolorem czerwonym obrysem zajętej powierzchni pasa drogowego i podaniem wymia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plan orientacyjny w skali (1:10 000, 1:25 000)* z zaznaczeniem zajmowanego odcinka pasa drog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projekt organizacji ruchu zatwierdzony przez …………………………………………...**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(właściwy dla danej drogi organ zarządzający ruch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informacje o sposobie zabezpieczenia robót,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szczegółowy harmonogram robót,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uzgodnienia dokumentacji – do wgląd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oświadczenie o posiadaniu ważnego pozwolenia na budowę lub o zgłoszeniu robót do organu budowla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pie decyzji z dnia ………….Nr…………… zezwalającej na umieszczenie urządzenia*, obiektu*, lokalizacje zjazdu w pasie drogowym*.</w:t>
      </w:r>
    </w:p>
    <w:p>
      <w:pPr>
        <w:pStyle w:val="Normal"/>
        <w:jc w:val="both"/>
        <w:rPr/>
      </w:pPr>
      <w:r>
        <w:rPr/>
        <w:t>Prawidłowość danych na wniosku potwierdzam własnoręcznym podpi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                                               ………………………………………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podpis i pieczątka inwestora)                                           (podpis, pieczątka kierownika osób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(miejsce na nalepienie znaków skarb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  niepotrzebne skreślić</w:t>
      </w:r>
    </w:p>
    <w:p>
      <w:pPr>
        <w:pStyle w:val="Normal"/>
        <w:jc w:val="both"/>
        <w:rPr/>
      </w:pPr>
      <w:r>
        <w:rPr/>
        <w:t>** jeżeli tak stanowi rozporządzenie Rady Ministrów z dnia 1 czerwca 2004r. w sprawie określenia warunków udzielania zezwoleń na zajęcie pasa drogowego (Dz. U .Nr 140, poz.148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26:00Z</dcterms:created>
  <dc:creator>UMiG Wielopole</dc:creator>
  <dc:description/>
  <dc:language>en-US</dc:language>
  <cp:lastModifiedBy>UMiG Wielopole</cp:lastModifiedBy>
  <dcterms:modified xsi:type="dcterms:W3CDTF">2005-12-08T07:31:00Z</dcterms:modified>
  <cp:revision>2</cp:revision>
  <dc:subject/>
  <dc:title>…………………………………</dc:title>
</cp:coreProperties>
</file>