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90608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906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8150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81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78776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78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95477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95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99287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99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2454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45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09:17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