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raciłeś dokumenty? Nie ryzykuj! Zastrzeż je w Banku!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System DOKUMENTY ZASTRZEŻONE został stworzony dla ochrony osób, które utraciły swoje dokumenty tożsamości (dowody osobiste, paszporty, prawa jazdy i wiele innych, w tym także karty płatnicze i dowody rejestracyjne).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Każdego dnia zdarza się kilkadziesiąt prób posłużenia się cudzym dokumentem!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Tylko w 2008 r. Policja zanotowała ponad 19 tysięcy przypadków posługiwania się dokumentami innej osoby i ponad 30 tysięcy przypadków podrabiania dokumentów tożsamości.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Wyłudzanie kredytów, zakładanie fikcyjnych firm, wynajem nieruchomości w celu kradzieży wyposażenia czy nielegalnego podnajmu, oszustwa w hotelach albo kradzieże wypożyczanych samochodów to tylko kilka przykładów z możliwych sposobów wykorzystania kradzionych czy zagubionych dokumentów tożsamości! Wszystko to odbywa się w imieniu niewinnej osoby, która często dopiero po wielu miesiącach, czy nawet latach dowiaduje się o tym np. poprzez wezwanie do zapłaty, czy wezwanie do stawienia się w prokuraturze...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1002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Jak przeciwdziałać przykrym konsekwencjom utraty dokumentów?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Wystarczy zgłosić się do swojego banku (lub do dowolnego, który wdrożył usługę zastrzegania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dokumentów także przez osoby, które nie są klientami żadnego banku (aktualna lista tych banków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znajduje się na stronie www.dokumentyzastrzezone.pl) i zastrzec numery seryjne utraconych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dokumentów. Informacje są błyskawicznie przekazywane do wszystkich banków i innych instytucji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korzystających z Systemu (m. in. do Poczty Polskiej, operatorów telefonii komórkowej, czy agencji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pośrednictwa nieruchomościami)!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leży zastrzegać wszystkie wymienione poniżej utracone dokumenty: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dowód osobisty,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aszport,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rawo jazdy,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książeczka marynarska,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książeczka wojskowa,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karty pobytu,</w:t>
      </w:r>
    </w:p>
    <w:p>
      <w:pPr>
        <w:pStyle w:val="Tekstwstpniesformatowany"/>
        <w:jc w:val="both"/>
        <w:rPr/>
      </w:pPr>
      <w:r>
        <w:rPr>
          <w:b/>
          <w:bCs/>
          <w:sz w:val="24"/>
          <w:szCs w:val="24"/>
        </w:rPr>
        <w:t>- karty płatnicze,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dowody rejestracyjne.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ygodniowo zastrzeganych jest nawet 4.000 dokumentów!</w:t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Nie ma znaczenia, czy utrata nastąpiła w wyniku zgubienia lub kradzieży. Nie ma też różnicy czy</w:t>
      </w:r>
    </w:p>
    <w:p>
      <w:pPr>
        <w:pStyle w:val="Tekstwstpniesformatowany"/>
        <w:jc w:val="both"/>
        <w:rPr/>
      </w:pPr>
      <w:r>
        <w:rPr>
          <w:sz w:val="24"/>
          <w:szCs w:val="24"/>
        </w:rPr>
        <w:t>poszkodowana osoba jest klientem jakiegokolwiek banku czy też nigdy nim nie była. Nie ma przecież żadnej pewności, czy utracony dokument zostanie wykorzystany przez przestępców czy nie. Koniecznie trzeba się zabezpieczyć: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"Powinniśmy głośno mówić o konieczności zgłaszania faktu kradzieży dokumentów. Najlepiej, aby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zgłaszać to zarówno w banku, jak i na policji. To z pewnością pozwoli na wyeliminowanie wielu prób wyłudzeń i oszustw, uchroni te. nas przez wymiernymi stratami."</w:t>
      </w:r>
    </w:p>
    <w:p>
      <w:pPr>
        <w:pStyle w:val="Tekstwstpniesformatowan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kstwstpniesformatowan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zecznik Prasowy Komendanta Głównego Policji</w:t>
      </w:r>
    </w:p>
    <w:p>
      <w:pPr>
        <w:pStyle w:val="Tekstwstpniesformatowan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arszawa 16 lipca 2007 r.</w:t>
      </w:r>
    </w:p>
    <w:p>
      <w:pPr>
        <w:pStyle w:val="Tekstwstpniesformatowan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kstwstpniesformatowan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Kampania Informacyjna Systemu DOKUMENTY ZASTRZEŻONE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Związek Banków Polskich prowadzi Kampanie Informacyjna, której celem jest poszerzenie wiedzy o możliwości i potrzebie zastrzegania w bankach wszystkich utraconych dokumentów. Bez względu na to czy zostały one skradzione czy zagubione.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Kampania jest prowadzona we współpracy z Policja, pod patronatem Ministerstwa Spraw Wewnętrznych i Administracji oraz przy aktywnej współpracy ze strony samorządów miast i gmina także uczelni. Wspólnie dbamy o bezpieczeństwo osób, które utraciły dokumenty tożsamości.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  <w:t>Inicjatywa ma przede wszystkim informować o tym, że istnieje możliwość uniknięcia szeregu przykrych konsekwencji mogących powstać w wyniku utraty dokumentów.</w:t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Więcej informacji znajduje się na stronie:  </w:t>
      </w:r>
      <w:hyperlink r:id="rId3">
        <w:r>
          <w:rPr>
            <w:rStyle w:val="InternetLink"/>
            <w:b/>
            <w:bCs/>
            <w:sz w:val="24"/>
            <w:szCs w:val="24"/>
          </w:rPr>
          <w:t>www.dokumentyzastrzezone.pl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Tekstwstpniesformatowan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okumentyzastrzezone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30:00Z</dcterms:created>
  <dc:creator/>
  <dc:description/>
  <cp:keywords/>
  <dc:language>en-US</dc:language>
  <cp:lastModifiedBy>user</cp:lastModifiedBy>
  <dcterms:modified xsi:type="dcterms:W3CDTF">2009-07-20T11:54:00Z</dcterms:modified>
  <cp:revision>8</cp:revision>
  <dc:subject/>
  <dc:title/>
</cp:coreProperties>
</file>