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 431/3/08</w:t>
        <w:tab/>
        <w:t>Wielopole Skrzyńskie, 20.02.2008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rozwóz materiałów drogowych samochodami o ładowności poniżej 10 ton wybrano ofertę następującego wykonawcy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  <w:t>Zakład Usługowo - Handlowy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  <w:t>Grażyna Madeja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/>
      </w:pPr>
      <w:r>
        <w:rPr>
          <w:b/>
        </w:rPr>
        <w:t>39-107 Niedźwiada, Mała 87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 czternastym dniem od daty otrzymania niniejszego zawiadomienia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95"/>
        <w:gridCol w:w="1870"/>
        <w:gridCol w:w="144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Towarowy Eksploatacja Kruszywa Regulacja Rzek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sz w:val="20"/>
                <w:szCs w:val="20"/>
              </w:rPr>
              <w:t>Józef Kowalski, Siedliska 38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Handlowo-Usługowo-Pordukcyjna „AGROLBUD”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/>
            </w:pPr>
            <w:r>
              <w:rPr>
                <w:sz w:val="20"/>
                <w:szCs w:val="20"/>
              </w:rPr>
              <w:t>Marek Tęczar</w:t>
              <w:br/>
              <w:t>39-110 Wielopole Skrzyńskie 17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KS Produkcja Sprzedaż Usługi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uta Godek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11 Brzeziny 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Handlowo- Usługowo- Produkcyjna </w:t>
              <w:br/>
              <w:t>”KODI” Chodak Robert</w:t>
              <w:br/>
              <w:t>39-106 Łączki Kucharskie Glinik 3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Usługowo - Handlowy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żyna Madeja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07 NIedźwiada, Mała 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6:44:00Z</dcterms:created>
  <dc:creator>CebulaD</dc:creator>
  <dc:description/>
  <dc:language>en-US</dc:language>
  <cp:lastModifiedBy>CebulaD</cp:lastModifiedBy>
  <cp:lastPrinted>2008-02-21T12:38:00Z</cp:lastPrinted>
  <dcterms:modified xsi:type="dcterms:W3CDTF">2008-02-25T06:44:00Z</dcterms:modified>
  <cp:revision>2</cp:revision>
  <dc:subject/>
  <dc:title>UG – 431/8/07</dc:title>
</cp:coreProperties>
</file>