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</w:t>
      </w:r>
      <w:r>
        <w:rPr/>
        <w:t>Wielopole Skrz., 14.09.2009r.</w:t>
      </w:r>
    </w:p>
    <w:p>
      <w:pPr>
        <w:pStyle w:val="Normal"/>
        <w:rPr/>
      </w:pPr>
      <w:r>
        <w:rPr/>
        <w:t>UG. 2228/1/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Dotyczy: zapytań odnośnie przetargu nieograniczonego na wykonanie zmiany pokrycia dachu na budynku szkoły podstawowej w Nawsiu wraz z robotami towarzyszącymi.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W punkcie 13, 14, 15 przedmiaru robót- różne obróbki mają być wykonane z blachy ocynkowanej, grubości 0,55mm. Czy mogą to być obróbki z grubości blachy standardowej 0,50mm oraz czy w związku z położeniem nowej blachy powleczonej nie powinny być również </w:t>
        <w:br/>
        <w:t>z blachy powleczonej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óżne obróbki blacharskie określone w pkt.13, 14, 15 przedmiaru robót proszę wycenić jako blacha powlekana grubości 0,50m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2. Punkt 16, 17 zawiera- pokrycie dachów blachą dachówko podobną – PRODEX. Proszę </w:t>
        <w:br/>
        <w:t>o wyjaśnienie, o jakie parametry blachy chodzi bądź, kto jest producentem blach PRODEX?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ycenę pokrycia dachu na budynek szkoły jak w pkt.16 i 17 należy przyjąć jako blachę dachówko podobną powlekaną ogólnie dostępną na ry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Rynny dachowe z blachy ocynkowanej, grubości 0,50mm, półokrągłe o średnicy 18cm. Ponieważ na rynku nie ma rynny o średnicy 18cm, czy mogą być rynny o średnicy 15cm? Czy mają być ocynkowane, czy powlecz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Rynny dachowe półokrągłe jak w pkt.18 przedmiaru robót należy wycenić jako rynny </w:t>
        <w:br/>
        <w:t>o średnicy 15 cm z blachy powleczonej gr. 0,50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W punkcie 19- rury spustowe z blachy ocynkowanej, grubości 0,55mm okrągłe o średnicy 15cm. Również rury o średnicy 15cm nie występują na rynku, dlatego zwracam się z pytaniem czy mogą być rury o średnicy 12cm? Czy mają być ocynkowane, czy powleczon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Rynny spustowe z pkt.19 przedmiaru robót należy wycenić jako rynny spustowe </w:t>
        <w:br/>
        <w:t xml:space="preserve">gr. 12 cm z blachy powleczonej gr. 0,50mm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50:00Z</dcterms:created>
  <dc:creator>CebulaD</dc:creator>
  <dc:description/>
  <dc:language>en-US</dc:language>
  <cp:lastModifiedBy>CebulaD</cp:lastModifiedBy>
  <cp:lastPrinted>2009-09-15T13:45:00Z</cp:lastPrinted>
  <dcterms:modified xsi:type="dcterms:W3CDTF">2009-09-15T11:52:00Z</dcterms:modified>
  <cp:revision>3</cp:revision>
  <dc:subject/>
  <dc:title>         Wielopole Skrz</dc:title>
</cp:coreProperties>
</file>