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401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3338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9928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890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8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7824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55:0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