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97205</wp:posOffset>
            </wp:positionV>
            <wp:extent cx="7052310" cy="10467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60260" cy="98501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985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065645" cy="98177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5645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55815" cy="97663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5815" cy="976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10:2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