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86715</wp:posOffset>
            </wp:positionV>
            <wp:extent cx="7229475" cy="9744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974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20040</wp:posOffset>
            </wp:positionV>
            <wp:extent cx="7219950" cy="9601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253365</wp:posOffset>
            </wp:positionV>
            <wp:extent cx="7181850" cy="93592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281940</wp:posOffset>
            </wp:positionV>
            <wp:extent cx="7267575" cy="96329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963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41:00Z</dcterms:created>
  <dc:creator/>
  <dc:description/>
  <cp:keywords/>
  <dc:language>en-US</dc:language>
  <cp:lastModifiedBy>user</cp:lastModifiedBy>
  <cp:lastPrinted>2113-01-01T00:00:00Z</cp:lastPrinted>
  <dcterms:modified xsi:type="dcterms:W3CDTF">2009-08-05T11:17:00Z</dcterms:modified>
  <cp:revision>3</cp:revision>
  <dc:subject/>
  <dc:title/>
</cp:coreProperties>
</file>